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15" w:leader="none"/>
        </w:tabs>
        <w:rPr>
          <w:rFonts w:ascii="Californian FB" w:hAnsi="Californian FB" w:cs="Californian FB"/>
          <w:sz w:val="20"/>
          <w:szCs w:val="20"/>
        </w:rPr>
      </w:pPr>
      <w:bookmarkStart w:id="0" w:name="_GoBack"/>
      <w:bookmarkEnd w:id="0"/>
      <w:r>
        <w:rPr>
          <w:rFonts w:cs="Californian FB" w:ascii="Californian FB" w:hAnsi="Californian FB"/>
          <w:sz w:val="20"/>
          <w:szCs w:val="20"/>
        </w:rPr>
        <w:tab/>
        <w:tab/>
        <w:tab/>
        <w:tab/>
        <w:tab/>
        <w:t>Sarah Verdu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b/>
        <w:tab/>
        <w:tab/>
        <w:tab/>
        <w:tab/>
        <w:t>4/18/12</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b/>
        <w:tab/>
        <w:tab/>
        <w:tab/>
        <w:tab/>
        <w:t>BSC 307</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Unit Plan Part II Templat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 1 of my Unit Plan Assignmen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bl>
      <w:tblPr>
        <w:tblW w:w="9576" w:type="dxa"/>
        <w:jc w:val="left"/>
        <w:tblInd w:w="-113" w:type="dxa"/>
        <w:tblLayout w:type="fixed"/>
        <w:tblCellMar>
          <w:top w:w="0" w:type="dxa"/>
          <w:left w:w="108" w:type="dxa"/>
          <w:bottom w:w="0" w:type="dxa"/>
          <w:right w:w="108" w:type="dxa"/>
        </w:tblCellMar>
      </w:tblPr>
      <w:tblGrid>
        <w:gridCol w:w="2415"/>
        <w:gridCol w:w="2440"/>
        <w:gridCol w:w="1643"/>
        <w:gridCol w:w="307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jective</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ssible Teaching Strategies</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Final Choice</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Rationale</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Describe Darwin’s contribution to science.</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research with Internet or books and share inform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Video</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research with Internet or books; share new information with peers as a class</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Learning historical facts can be tedious and it is often difficult for students to understand their importance.  Using modern media with help engage students.  Sharing newly acquired facts with their peers will also help engage students in addition to facilitating a collaborative environment in which to learn.</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Identify indicators of evolution in a population.</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ctivit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 Instructor will use inquiry based approach to introduce inform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ctivity; scenarios are presented and students identify if evolution is occurring and what evidence they see.</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will not likely have any background information on this topic.  The instructor will have to present this new information, but being sure to use an inquiry approach to keep students engaged.</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activity will give the students practice identifying the indicators in a fun and engaging setting.</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Relate allele frequencies to gene pools by explaining what each term refers to and how they differ from one another.</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research with Internet or book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 Instructor will introduce concepts and give them labels.</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se are likely new terms for the students.  Using a PowerPoint will allow students to hear, see, and write (through note-taking) these new terms in order to learn them.</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Demonstrate an understanding of the two processes that can lead to inherited variation in populations by describing an example of each type.</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iscussion</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iscussion; previous lesson topics such as genetics will be incorporated.</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previous unit would have included all of the information students would need in order to complete this objective.  A class discussion would help students tie together past lessons in a new context, through a collaborative environmen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Compare and contrast the range of phenotypes between single-gene traits and polygenic traits.</w:t>
            </w:r>
          </w:p>
          <w:p>
            <w:pPr>
              <w:pStyle w:val="Normal"/>
              <w:ind w:left="360" w:hanging="0"/>
              <w:rPr>
                <w:rFonts w:ascii="Californian FB" w:hAnsi="Californian FB" w:cs="Californian FB"/>
                <w:sz w:val="20"/>
                <w:szCs w:val="20"/>
              </w:rPr>
            </w:pPr>
            <w:r>
              <w:rPr>
                <w:rFonts w:cs="Californian FB" w:ascii="Californian FB" w:hAnsi="Californian FB"/>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research with Internet or book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Video</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Laboratory: observe various traits in different organisms</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PowerPoint lecture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Laboratory: observe various traits in different organisms</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Providing examples of single-gene and polygenic traits will help students understand the concepts.  Using a PowerPoint will allow the instructor to show pictures and present several examples in an organized way.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The laboratory will give students first-hand experience identifying traits and allow them to compare the variation in phenotypes.  </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List and describe the conditions necessary for natural selection.</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research with Internet or book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ink, Pair, Share followed by instructor inpu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ink, Pair, Share followed by instructor input.</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By understanding what natural selection is, one can use logic to determine what conditions must be present for it to occur.  Allowing students the opportunity to collaborate and think through this problem will help engage them.  They will also learn in a more interactive and dynamic way compared to one-sided lecture.</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xplain how natural selection can affect traits that are controlled by a single gene.</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ctivit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eppered Moth Activity</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Using a hands-on activity will involve students in the learning process.  It is interesting for them and helps make the concept more concrete for them.  Also, it is easy to do and it allows for a follow-up discussion about the concepts.</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valuate the significance of mutations to evolution by explaining the effects a single mutation in one individual could cause over time in an ecosystem.</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Video</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mall group work</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research with Internet or books</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Video followed by discussion</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 video of a specific species in which this occurred will highlight the impact one mutation could have on an individual, a population, and even an entire ecosystem.  A discussion following the video will help student comprehension by tying concepts together with the examples presented.</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Compare and contrast the three patterns of natural selection.</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 students will complete a worksheet that demonstrates the patterns of selection in three different populations.</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worksheet can provide context for the new terms and concepts by presenting students with ‘case-studies’ of three different populations.  The worksheet will also allow them to think through the scenarios to determine the end result of each pattern of selection.  This interactive method will facilitate learning better than presenting the terms in a lecture setting.</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Develop an example of one pattern of natural selection by creating a ‘field journal’ of population statistics over time.</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pPr>
            <w:r>
              <w:rPr>
                <w:rFonts w:cs="Californian FB" w:ascii="Californian FB" w:hAnsi="Californian FB"/>
                <w:sz w:val="20"/>
                <w:szCs w:val="20"/>
              </w:rPr>
              <w:t>-Video</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Students research with Internet or books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rojec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 to present expectations and then students complete project.</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fter completing the worksheet described above, students will have the information necessary to complete this objective.  Using a PowerPoint to convey expectations for meeting this objective will be a straightforward method of informing the students.  The students will then complete the ‘field journals’ which will be graded and assessed for understanding.  The project will require them to apply new concepts and present data on a population that they have either researched to created.</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xplain why genetic drift is more likely or more common in small populations.</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mall group work</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nline population simul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nline population simulation followed by class discussion</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Using an online simulation of populations, students will virtually experience natural selection.  The website will allow them to manipulate their populations and see how each characteristic (including size of the population) will affect the species.  This is an engaging teaching tool that incorporates technology into the classroom.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 discussion following the online work will allow the instructor to guide the students in understanding the concept of genetic drift and the factors that affect i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List and describe the conditions necessary for the Hardy-Weinberg principle to apply.</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research with Internet or books</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textbook presents the information in a clear way.  The PowerPoint and lecture will help clarify the relationship between the Hardy-Weinberg principle and evolution.</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xplain how reproductive isolation relates to the formation of new species.</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ink, Pair, Share</w:t>
            </w:r>
          </w:p>
          <w:p>
            <w:pPr>
              <w:pStyle w:val="Normal"/>
              <w:tabs>
                <w:tab w:val="clear" w:pos="720"/>
                <w:tab w:val="left" w:pos="5115" w:leader="none"/>
              </w:tabs>
              <w:rPr/>
            </w:pPr>
            <w:r>
              <w:rPr>
                <w:rFonts w:cs="Californian FB" w:ascii="Californian FB" w:hAnsi="Californian FB"/>
                <w:sz w:val="20"/>
                <w:szCs w:val="20"/>
              </w:rPr>
              <w:t>-Students research with Internet or book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Lecture</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ink, Pair, Share followed by instructor input.</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will already have a good grasp on how evolution takes place.  Reproductive isolation is just another method of evolution.  A think, pair, share activity will allow students to collaborate and apply logic to determine the consequences of reproductive isolation.  This teaching strategy will allow students to come to understand this concept, including the potential results, in an engaging learning environmen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List and describe the isolating mechanisms that played a role in the speciation of the Galapagos finches.</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Video</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research with Internet or book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Video</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 video of the Galapagos finches’ story will present the information in detail and in context.  The worksheet will keep students active in the learning process by asking questions about the video and providing places to take notes on the information presented.</w:t>
            </w:r>
          </w:p>
        </w:tc>
      </w:tr>
    </w:tbl>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 2 of my Unit Plan Assignmen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bl>
      <w:tblPr>
        <w:tblW w:w="9576" w:type="dxa"/>
        <w:jc w:val="left"/>
        <w:tblInd w:w="-113" w:type="dxa"/>
        <w:tblLayout w:type="fixed"/>
        <w:tblCellMar>
          <w:top w:w="0" w:type="dxa"/>
          <w:left w:w="108" w:type="dxa"/>
          <w:bottom w:w="0" w:type="dxa"/>
          <w:right w:w="108" w:type="dxa"/>
        </w:tblCellMar>
      </w:tblPr>
      <w:tblGrid>
        <w:gridCol w:w="2178"/>
        <w:gridCol w:w="2430"/>
        <w:gridCol w:w="2160"/>
        <w:gridCol w:w="280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jectiv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ssible Assessment Strategi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Final Choic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Ration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Describe Darwin’s contribution to scienc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Monitor individual progress on research</w:t>
            </w:r>
          </w:p>
          <w:p>
            <w:pPr>
              <w:pStyle w:val="Normal"/>
              <w:tabs>
                <w:tab w:val="clear" w:pos="720"/>
                <w:tab w:val="left" w:pos="5115" w:leader="none"/>
              </w:tabs>
              <w:rPr/>
            </w:pPr>
            <w:r>
              <w:rPr>
                <w:rFonts w:cs="Californian FB" w:ascii="Californian FB" w:hAnsi="Californian FB"/>
                <w:sz w:val="20"/>
                <w:szCs w:val="20"/>
              </w:rPr>
              <w:t>-Student involvement and input in class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present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Student involvement and input in class discussion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essing the class discussion allows the instructor to gauge understanding based on participation and input.  This informal assessment allows the instructor time to aid in the learning process where necessary.  The formal assessment (the test) will show the instructor what students have reta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Identify indicators of evolution in a popul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 to be graded</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serving responses during 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formal assessment through observing student responses during activity</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activity allows students immediate feedback on their understanding and provides several opportunities to practice using their new knowledge.  (The instructor must make sure to engage all students in order to assess them fairl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Relate allele frequencies to gene pools by explaining what each term refers to and how they differ from one anoth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formal questioning during present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nd of class, quick writ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nd of class, quick writ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The instructor will ask students to define ‘allele frequency’ and ‘gene pool’ on a card to be handed in before they leave class.  This allows the instructor to gauge student understanding of the lesson that was just taugh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Demonstrate an understanding of the two processes that can lead to inherited variation in populations by describing an example of each typ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involvement and input in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 to be grad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involvement and input in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By evaluating student input in the class discussion, the instructor can guide the discussion to meet the needs of the students.  It provides immediate feedback to the instructor and a low-stress assessment for the students.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test question allows a final assessment of the students’ understand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Compare and contrast the range of phenotypes between single-gene traits and polygenic traits.</w:t>
            </w:r>
          </w:p>
          <w:p>
            <w:pPr>
              <w:pStyle w:val="Normal"/>
              <w:ind w:left="360" w:hanging="0"/>
              <w:rPr>
                <w:rFonts w:ascii="Californian FB" w:hAnsi="Californian FB" w:cs="Californian FB"/>
                <w:sz w:val="20"/>
                <w:szCs w:val="20"/>
              </w:rPr>
            </w:pPr>
            <w:r>
              <w:rPr>
                <w:rFonts w:cs="Californian FB" w:ascii="Californian FB" w:hAnsi="Californian F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formal questioning during present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nd of class, quick write</w:t>
            </w:r>
          </w:p>
          <w:p>
            <w:pPr>
              <w:pStyle w:val="Normal"/>
              <w:tabs>
                <w:tab w:val="clear" w:pos="720"/>
                <w:tab w:val="left" w:pos="5115" w:leader="none"/>
              </w:tabs>
              <w:rPr/>
            </w:pPr>
            <w:r>
              <w:rPr>
                <w:rFonts w:cs="Californian FB" w:ascii="Californian FB" w:hAnsi="Californian FB"/>
                <w:sz w:val="20"/>
                <w:szCs w:val="20"/>
              </w:rPr>
              <w:t>-Student participation in laborator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participation in laborator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sz w:val="20"/>
                <w:szCs w:val="20"/>
              </w:rPr>
              <w:t xml:space="preserve">This concept ties in closely with previous the previous unit on genetics.  By assessing participation in the lab activity, the instructor can gauge how much information has been retained from the previous lessons.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The worksheet will allow the students to convey their level of comprehension in a clear way.  This method of assessment will make it easy to determine level of student understanding on this topic.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List and describe the conditions necessary for natural sel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 to be graded</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serve and evaluate Think, Pair, Share participation and response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serve and evaluate Think, Pair, Share participation and response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Observing Think, Pair, Share responses allows for quick evaluation of students’ working knowledge.  The formal assessment, the test question, gives the instructor feedback on final comprehension at the end of the uni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xplain how natural selection can affect traits that are controlled by a single gen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icipation in Peppered Moth Activit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formal questioning during activit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icipation in Peppered Moth Activity</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participation in the activity will be an indicator of their engagement in the lesson.  The instructor will informally assess students throughout the procedure to determine which students are struggling with the concep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valuate the significance of mutations to evolution by explaining the effects a single mutation in one individual could cause over time in an eco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 (essa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involvement and input in class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Homework she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involvement and input in class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 (essa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By evaluating student input in the class discussion, the instructor can guide the discussion to meet the needs of the students.  It provides immediate feedback to the instructor and a low-stress assessment for the students.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test question allows a final assessment of the students’ understand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Compare and contrast the three patterns of natural sel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nd of class, quick writ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worksheet allows students to apply their new knowledge.  From this, the instructor can gauge the effectiveness of that day’s lesson and assess student comprehen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test question allows a final assessment of the students’ understand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Develop an example of one pattern of natural selection by creating a ‘field journal’ of population statistics over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rojec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mini-presentation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class question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nd of class, quick writ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 (ess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roject</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is project will encourage students to use outside resources to complete the requirements; however, an understanding of the concepts will be necessary to finish it.  Assessing the projects will give the instructor a clear indication of which students are still struggling with this concep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xplain why genetic drift is more likely or more common in small popul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Completion of simul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icipation and input in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 (essa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icipation and input in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 (essa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completion of this objective requires a thorough understanding of genetic drift and populations.  The informal assessment of the discussion will allow the instructor to gauge student comprehension.  The test question will give the instructor a final idea of student understand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List and describe the conditions necessary for the Hardy-Weinberg principle to appl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Attentiveness during present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nd of class, quick writ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nd of class, quick writ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The instructor will ask students to define ‘allele frequency’ and ‘gene pool’ on a card to be handed in before they leave class.  This allows the instructor to gauge student understanding of the lesson that was just taught.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test question will give the instructor a final idea of student understand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xplain how reproductive isolation relates to the formation of new speci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serve and evaluate Think, Pair, Share participation and response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formal questioning during less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serve and evaluate Think, Pair, Share participation and response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serving Think, Pair, Share responses allows for quick evaluation of students’ working knowled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List and describe the isolating mechanisms that played a role in the speciation of the Galapagos finch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End of class, quick writ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ttentiveness during the vide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worksheet allows students to apply their new knowledge.  From this, the instructor can gauge the effectiveness of that day’s lesson and assess student comprehen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e test question allows a final assessment of the students’ understanding.</w:t>
            </w:r>
          </w:p>
        </w:tc>
      </w:tr>
    </w:tbl>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 3 of my Unit Plan Assignmen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bl>
      <w:tblPr>
        <w:tblW w:w="9576" w:type="dxa"/>
        <w:jc w:val="left"/>
        <w:tblInd w:w="-113" w:type="dxa"/>
        <w:tblLayout w:type="fixed"/>
        <w:tblCellMar>
          <w:top w:w="0" w:type="dxa"/>
          <w:left w:w="108" w:type="dxa"/>
          <w:bottom w:w="0" w:type="dxa"/>
          <w:right w:w="108" w:type="dxa"/>
        </w:tblCellMar>
      </w:tblPr>
      <w:tblGrid>
        <w:gridCol w:w="3268"/>
        <w:gridCol w:w="2987"/>
        <w:gridCol w:w="3321"/>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cience Laboratory Skill</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 w:hAnsi="Californian FB" w:cs="Californian FB"/>
                <w:sz w:val="20"/>
                <w:szCs w:val="20"/>
              </w:rPr>
            </w:pPr>
            <w:r>
              <w:rPr>
                <w:rFonts w:cs="Californian FB" w:ascii="Californian FB" w:hAnsi="Californian FB"/>
                <w:sz w:val="20"/>
                <w:szCs w:val="20"/>
              </w:rPr>
              <w:t>Related Objective(s)?</w:t>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aching Strategy?</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Making accurate drawings of organism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evelop an example of one pattern of natural selection by creating a ‘field journal’ of population statistics over tim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Compare and contrast the range of phenotypes between single-gene traits and polygenic trait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how the students an example of work that meets expectation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practice, immediate feedback, and more student practice.</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Use of the dissecting scope</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Compare and contrast the range of phenotypes between single-gene traits and polygenic trait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structor demonstr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Handout with basic information  included</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issection of plants and animals</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Compare and contrast the range of phenotypes between single-gene traits and polygenic trait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Brief demonstr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Verbal instructions from teacher</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ractice with instructor supervi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r>
    </w:tbl>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r>
        <w:br w:type="page"/>
      </w:r>
    </w:p>
    <w:p>
      <w:pPr>
        <w:pStyle w:val="Normal"/>
        <w:spacing w:lineRule="auto" w:line="276" w:before="0" w:after="200"/>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 4 of my Unit Plan Assignmen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bl>
      <w:tblPr>
        <w:tblW w:w="9576" w:type="dxa"/>
        <w:jc w:val="left"/>
        <w:tblInd w:w="-113" w:type="dxa"/>
        <w:tblLayout w:type="fixed"/>
        <w:tblCellMar>
          <w:top w:w="0" w:type="dxa"/>
          <w:left w:w="108" w:type="dxa"/>
          <w:bottom w:w="0" w:type="dxa"/>
          <w:right w:w="108" w:type="dxa"/>
        </w:tblCellMar>
      </w:tblPr>
      <w:tblGrid>
        <w:gridCol w:w="3274"/>
        <w:gridCol w:w="2971"/>
        <w:gridCol w:w="3331"/>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cience Literacy Skill</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 w:hAnsi="Californian FB" w:cs="Californian FB"/>
                <w:sz w:val="20"/>
                <w:szCs w:val="20"/>
              </w:rPr>
            </w:pPr>
            <w:r>
              <w:rPr>
                <w:rFonts w:cs="Californian FB" w:ascii="Californian FB" w:hAnsi="Californian FB"/>
                <w:sz w:val="20"/>
                <w:szCs w:val="20"/>
              </w:rPr>
              <w:t>Related Objective(s)?</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aching Strategy?</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Conducting research</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escribe Darwin’s contribution to science.</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to present expectation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performance and instructor monitoring and immediate feedback</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nalyzing graphs</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xplain how natural selection can affect traits that are controlled by a single gen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Compare and contrast the three patterns of natural selec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evelop an example of one pattern of natural selection by creating a ‘field journal’ of population statistics over tim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emonstration, model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practice and instructor feedback</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cientific method</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Compare and contrast the range of phenotypes between single-gene traits and polygenic trait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xplain how natural selection can affect traits that are controlled by a single gene.</w:t>
            </w:r>
          </w:p>
          <w:p>
            <w:pPr>
              <w:pStyle w:val="Normal"/>
              <w:tabs>
                <w:tab w:val="clear" w:pos="720"/>
                <w:tab w:val="left" w:pos="5115" w:leader="none"/>
              </w:tabs>
              <w:rPr/>
            </w:pPr>
            <w:r>
              <w:rPr>
                <w:rFonts w:cs="Californian FB" w:ascii="Californian FB" w:hAnsi="Californian FB"/>
                <w:sz w:val="20"/>
                <w:szCs w:val="20"/>
              </w:rPr>
              <w:t>-Develop an example of one pattern of natural selection by creating a ‘field journal’ of population statistics over tim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emonstration, model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structor feedback throughout student performance process</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rawing conclusions based on data</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Identify indicators of evolution in a population.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xplain why genetic drift is more likely or more common in small populations.</w:t>
            </w:r>
          </w:p>
          <w:p>
            <w:pPr>
              <w:pStyle w:val="Normal"/>
              <w:tabs>
                <w:tab w:val="clear" w:pos="720"/>
                <w:tab w:val="left" w:pos="5115" w:leader="none"/>
              </w:tabs>
              <w:rPr/>
            </w:pPr>
            <w:r>
              <w:rPr>
                <w:rFonts w:cs="Californian FB" w:ascii="Californian FB" w:hAnsi="Californian FB"/>
                <w:sz w:val="20"/>
                <w:szCs w:val="20"/>
              </w:rPr>
              <w:t>-Explain how natural selection can affect traits that are controlled by a single gene.</w:t>
            </w:r>
          </w:p>
          <w:p>
            <w:pPr>
              <w:pStyle w:val="Normal"/>
              <w:tabs>
                <w:tab w:val="clear" w:pos="720"/>
                <w:tab w:val="left" w:pos="5115" w:leader="none"/>
              </w:tabs>
              <w:rPr/>
            </w:pPr>
            <w:r>
              <w:rPr>
                <w:rFonts w:cs="Californian FB" w:ascii="Californian FB" w:hAnsi="Californian FB"/>
                <w:sz w:val="20"/>
                <w:szCs w:val="20"/>
              </w:rPr>
              <w:t>-Compare and contrast the three patterns of natural selection.</w:t>
            </w:r>
          </w:p>
          <w:p>
            <w:pPr>
              <w:pStyle w:val="Normal"/>
              <w:tabs>
                <w:tab w:val="clear" w:pos="720"/>
                <w:tab w:val="left" w:pos="5115" w:leader="none"/>
              </w:tabs>
              <w:rPr/>
            </w:pPr>
            <w:r>
              <w:rPr>
                <w:rFonts w:cs="Californian FB" w:ascii="Californian FB" w:hAnsi="Californian FB"/>
                <w:sz w:val="20"/>
                <w:szCs w:val="20"/>
              </w:rPr>
              <w:t>-Develop an example of one pattern of natural selection by creating a ‘field journal’ of population statistics over tim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sz w:val="20"/>
                <w:szCs w:val="20"/>
              </w:rPr>
              <w:t>-Demonstration, modeling</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practice and instructor feedback</w:t>
            </w:r>
          </w:p>
        </w:tc>
      </w:tr>
    </w:tbl>
    <w:p>
      <w:pPr>
        <w:pStyle w:val="Normal"/>
        <w:tabs>
          <w:tab w:val="clear" w:pos="720"/>
          <w:tab w:val="left" w:pos="5115" w:leader="none"/>
        </w:tabs>
        <w:jc w:val="center"/>
        <w:rPr/>
      </w:pPr>
      <w:r>
        <w:br w:type="page"/>
      </w:r>
      <w:r>
        <w:rPr>
          <w:rFonts w:cs="Californian FB" w:ascii="Californian FB" w:hAnsi="Californian FB"/>
          <w:b/>
          <w:sz w:val="20"/>
          <w:szCs w:val="20"/>
        </w:rPr>
        <w:t>Unit Plan Overview (Part 5)</w:t>
      </w:r>
    </w:p>
    <w:p>
      <w:pPr>
        <w:pStyle w:val="Normal"/>
        <w:tabs>
          <w:tab w:val="clear" w:pos="720"/>
          <w:tab w:val="left" w:pos="5115" w:leader="none"/>
        </w:tabs>
        <w:rPr>
          <w:rFonts w:ascii="Californian FB" w:hAnsi="Californian FB" w:cs="Californian FB"/>
          <w:b/>
          <w:b/>
          <w:sz w:val="20"/>
          <w:szCs w:val="20"/>
        </w:rPr>
      </w:pPr>
      <w:r>
        <w:rPr>
          <w:rFonts w:cs="Californian FB" w:ascii="Californian FB" w:hAnsi="Californian FB"/>
          <w:b/>
          <w:sz w:val="20"/>
          <w:szCs w:val="20"/>
        </w:rPr>
      </w:r>
    </w:p>
    <w:tbl>
      <w:tblPr>
        <w:tblW w:w="9576" w:type="dxa"/>
        <w:jc w:val="left"/>
        <w:tblInd w:w="-113" w:type="dxa"/>
        <w:tblLayout w:type="fixed"/>
        <w:tblCellMar>
          <w:top w:w="0" w:type="dxa"/>
          <w:left w:w="108" w:type="dxa"/>
          <w:bottom w:w="0" w:type="dxa"/>
          <w:right w:w="108" w:type="dxa"/>
        </w:tblCellMar>
      </w:tblPr>
      <w:tblGrid>
        <w:gridCol w:w="1187"/>
        <w:gridCol w:w="2249"/>
        <w:gridCol w:w="2292"/>
        <w:gridCol w:w="2087"/>
        <w:gridCol w:w="1761"/>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Day</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Objectiv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Teaching Strategy</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Assessment Strategy</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Note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b/>
                <w:b/>
                <w:sz w:val="20"/>
                <w:szCs w:val="20"/>
              </w:rPr>
            </w:pPr>
            <w:r>
              <w:rPr>
                <w:rFonts w:cs="Californian FB" w:ascii="Californian FB" w:hAnsi="Californian FB"/>
                <w: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1</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sz w:val="20"/>
                <w:szCs w:val="20"/>
              </w:rPr>
              <w:t xml:space="preserve">Describe Darwin’s contribution to science.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dentify indicators of evolution in a population.</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research with Internet or books; share new information with peers as a clas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pPr>
            <w:r>
              <w:rPr>
                <w:rFonts w:cs="Californian FB" w:ascii="Californian FB" w:hAnsi="Californian FB"/>
                <w:sz w:val="20"/>
                <w:szCs w:val="20"/>
              </w:rPr>
              <w:t>-PowerPoint lecture; Instructor will use inquiry based approach to introduce informa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ctivity; scenarios are presented and students identify if evolution is occurring and what evidence they see.</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Student involvement and input in class discussion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formal assessment through observing student responses during activity</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need computers; go to lab or bring computer cart to clas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et up activity with SmartBoard or PowerPoint into game forma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2</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Relate allele frequencies to gene pools by explaining what each term refers to and how they differ from one another.</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 Instructor will introduce concepts and give them labels.</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nd of class, quick write</w:t>
            </w:r>
          </w:p>
        </w:tc>
        <w:tc>
          <w:tcPr>
            <w:tcW w:w="1761" w:type="dxa"/>
            <w:tcBorders>
              <w:top w:val="single" w:sz="4" w:space="0" w:color="000000"/>
              <w:left w:val="single" w:sz="4" w:space="0" w:color="000000"/>
              <w:bottom w:val="single" w:sz="4" w:space="0" w:color="000000"/>
              <w:right w:val="single" w:sz="4" w:space="0" w:color="000000"/>
            </w:tcBorders>
          </w:tcPr>
          <w:p>
            <w:pPr>
              <w:pStyle w:val="Default"/>
              <w:rPr>
                <w:rFonts w:eastAsia="Times New Roman" w:cs="Times New Roman"/>
                <w:color w:val="000000"/>
                <w:sz w:val="20"/>
                <w:szCs w:val="20"/>
              </w:rPr>
            </w:pPr>
            <w:r>
              <w:rPr>
                <w:rFonts w:eastAsia="Times New Roman" w:cs="Times New Roman"/>
                <w:color w:val="000000"/>
                <w:sz w:val="20"/>
                <w:szCs w:val="20"/>
              </w:rPr>
              <w:t>Computer -PowerPoint</w:t>
            </w:r>
          </w:p>
          <w:p>
            <w:pPr>
              <w:pStyle w:val="Default"/>
              <w:rPr>
                <w:rFonts w:eastAsia="Times New Roman" w:cs="Times New Roman"/>
                <w:color w:val="000000"/>
                <w:sz w:val="20"/>
                <w:szCs w:val="20"/>
              </w:rPr>
            </w:pPr>
            <w:r>
              <w:rPr>
                <w:rFonts w:eastAsia="Times New Roman" w:cs="Times New Roman"/>
                <w:color w:val="000000"/>
                <w:sz w:val="20"/>
                <w:szCs w:val="20"/>
              </w:rPr>
            </w:r>
          </w:p>
          <w:p>
            <w:pPr>
              <w:pStyle w:val="Default"/>
              <w:rPr>
                <w:sz w:val="20"/>
                <w:szCs w:val="20"/>
              </w:rPr>
            </w:pPr>
            <w:r>
              <w:rPr>
                <w:rFonts w:eastAsia="Times New Roman" w:cs="Times New Roman"/>
                <w:color w:val="000000"/>
                <w:sz w:val="20"/>
                <w:szCs w:val="20"/>
              </w:rPr>
              <w:t>Bring notecards for students’ quick-write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3</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Demonstrate an understanding of the two processes that can lead to inherited variation in populations by describing an example of each typ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Discussion; previous lesson topics such as genetics will be incorporated.</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involvement and input in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 xml:space="preserve">Bring discussion questions.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caffold, incorporate previous (genetics) uni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4</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Compare and contrast the range of phenotypes between single-gene traits and polygenic traits.</w:t>
            </w:r>
          </w:p>
          <w:p>
            <w:pPr>
              <w:pStyle w:val="Normal"/>
              <w:rPr>
                <w:rFonts w:ascii="Californian FB" w:hAnsi="Californian FB" w:cs="Californian FB"/>
                <w:sz w:val="20"/>
                <w:szCs w:val="20"/>
              </w:rPr>
            </w:pPr>
            <w:r>
              <w:rPr>
                <w:rFonts w:cs="Californian FB" w:ascii="Californian FB" w:hAnsi="Californian FB"/>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sz w:val="20"/>
                <w:szCs w:val="20"/>
              </w:rPr>
              <w:t xml:space="preserve">-PowerPoint lecture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Laboratory: observe various traits in different organisms</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sz w:val="20"/>
                <w:szCs w:val="20"/>
              </w:rPr>
              <w:t xml:space="preserve">-PowerPoint lecture </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Laboratory: observe various traits in different organisms</w:t>
            </w:r>
          </w:p>
        </w:tc>
        <w:tc>
          <w:tcPr>
            <w:tcW w:w="17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epare lab: bring flowers, seeds, feathers to observe</w:t>
            </w:r>
          </w:p>
          <w:p>
            <w:pPr>
              <w:pStyle w:val="Default"/>
              <w:rPr>
                <w:sz w:val="20"/>
                <w:szCs w:val="20"/>
              </w:rPr>
            </w:pPr>
            <w:r>
              <w:rPr>
                <w:sz w:val="20"/>
                <w:szCs w:val="20"/>
              </w:rPr>
              <w:t>-dissect flower for demo</w:t>
            </w:r>
          </w:p>
          <w:p>
            <w:pPr>
              <w:pStyle w:val="Default"/>
              <w:rPr>
                <w:sz w:val="20"/>
                <w:szCs w:val="20"/>
              </w:rPr>
            </w:pPr>
            <w:r>
              <w:rPr>
                <w:sz w:val="20"/>
                <w:szCs w:val="20"/>
              </w:rPr>
            </w:r>
          </w:p>
          <w:p>
            <w:pPr>
              <w:pStyle w:val="Default"/>
              <w:rPr>
                <w:sz w:val="20"/>
                <w:szCs w:val="20"/>
              </w:rPr>
            </w:pPr>
            <w:r>
              <w:rPr>
                <w:sz w:val="20"/>
                <w:szCs w:val="20"/>
              </w:rPr>
              <w:t>Microscopes</w:t>
            </w:r>
          </w:p>
          <w:p>
            <w:pPr>
              <w:pStyle w:val="Default"/>
              <w:rPr>
                <w:sz w:val="20"/>
                <w:szCs w:val="20"/>
              </w:rPr>
            </w:pPr>
            <w:r>
              <w:rPr>
                <w:sz w:val="20"/>
                <w:szCs w:val="20"/>
              </w:rPr>
            </w:r>
          </w:p>
          <w:p>
            <w:pPr>
              <w:pStyle w:val="Default"/>
              <w:rPr>
                <w:sz w:val="20"/>
                <w:szCs w:val="20"/>
              </w:rPr>
            </w:pPr>
            <w:r>
              <w:rPr>
                <w:sz w:val="20"/>
                <w:szCs w:val="20"/>
              </w:rPr>
              <w:t>Computer -PowerPoin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5</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 xml:space="preserve">List and describe the conditions necessary for natural selection. </w:t>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sz w:val="20"/>
                <w:szCs w:val="20"/>
              </w:rPr>
            </w:pPr>
            <w:r>
              <w:rPr>
                <w:rFonts w:cs="Californian FB" w:ascii="Californian FB" w:hAnsi="Californian FB"/>
                <w:sz w:val="20"/>
                <w:szCs w:val="20"/>
              </w:rPr>
              <w:t>Explain how natural selection can affect traits that are controlled by a single gen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ink, Pair, Share followed by instructor inpu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eppered Moth Activity</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serve and evaluate Think, Pair, Share participation and response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icipation in Peppered Moth Activity</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eppered Moth Activity –bring materials for groups of two</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6</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Compare and contrast the three patterns of natural selection.</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 students will complete a worksheet that demonstrates the patterns of selection in three different populations.</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17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udent handouts</w:t>
            </w:r>
          </w:p>
          <w:p>
            <w:pPr>
              <w:pStyle w:val="Default"/>
              <w:rPr>
                <w:sz w:val="20"/>
                <w:szCs w:val="20"/>
              </w:rPr>
            </w:pPr>
            <w:r>
              <w:rPr>
                <w:sz w:val="20"/>
                <w:szCs w:val="20"/>
              </w:rPr>
            </w:r>
          </w:p>
          <w:p>
            <w:pPr>
              <w:pStyle w:val="Default"/>
              <w:rPr>
                <w:sz w:val="20"/>
                <w:szCs w:val="20"/>
              </w:rPr>
            </w:pPr>
            <w:r>
              <w:rPr>
                <w:sz w:val="20"/>
                <w:szCs w:val="20"/>
              </w:rPr>
              <w:t>Pictures/videos of populations on handout</w:t>
            </w:r>
          </w:p>
          <w:p>
            <w:pPr>
              <w:pStyle w:val="Default"/>
              <w:rPr>
                <w:sz w:val="20"/>
                <w:szCs w:val="20"/>
              </w:rPr>
            </w:pPr>
            <w:r>
              <w:rPr>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7"/>
        <w:gridCol w:w="2249"/>
        <w:gridCol w:w="2292"/>
        <w:gridCol w:w="2087"/>
        <w:gridCol w:w="1761"/>
      </w:tblGrid>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Day</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Objectiv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Teaching Strategy</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Assessment Strategy</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20"/>
                <w:szCs w:val="20"/>
              </w:rPr>
            </w:pPr>
            <w:r>
              <w:rPr>
                <w:rFonts w:cs="Californian FB" w:ascii="Californian FB" w:hAnsi="Californian FB"/>
                <w:b/>
                <w:sz w:val="20"/>
                <w:szCs w:val="20"/>
              </w:rPr>
              <w:t>Notes</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b/>
                <w:b/>
                <w:sz w:val="20"/>
                <w:szCs w:val="20"/>
              </w:rPr>
            </w:pPr>
            <w:r>
              <w:rPr>
                <w:rFonts w:cs="Californian FB" w:ascii="Californian FB" w:hAnsi="Californian FB"/>
                <w: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7</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Develop an example of one pattern of natural selection by creating a ‘field journal’ of population statistics over time. (2 day objectiv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 to present expectations and then students complete project.</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essment of initial student work</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Bring sample projec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Computer - PowerPoin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8</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Develop an example of one pattern of natural selection by creating a ‘field journal’ of population statistics over time. (2 day objectiv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 to present expectations and then students complete projec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Instructor feedback on student work and progress</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essment of projects</w:t>
            </w:r>
          </w:p>
        </w:tc>
        <w:tc>
          <w:tcPr>
            <w:tcW w:w="17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mputer - PowerPoin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9</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valuate the significance of mutations to evolution by explaining the effects a single mutation in one individual could cause over time in an ecosystem.</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Video followed by discussion</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 involvement and input in class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 (essa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deo – computer, speakers, projector</w:t>
            </w:r>
          </w:p>
          <w:p>
            <w:pPr>
              <w:pStyle w:val="Default"/>
              <w:rPr>
                <w:sz w:val="20"/>
                <w:szCs w:val="20"/>
              </w:rPr>
            </w:pPr>
            <w:r>
              <w:rPr>
                <w:sz w:val="20"/>
                <w:szCs w:val="20"/>
              </w:rPr>
            </w:r>
          </w:p>
          <w:p>
            <w:pPr>
              <w:pStyle w:val="Default"/>
              <w:rPr>
                <w:sz w:val="20"/>
                <w:szCs w:val="20"/>
              </w:rPr>
            </w:pPr>
            <w:r>
              <w:rPr>
                <w:sz w:val="20"/>
                <w:szCs w:val="20"/>
              </w:rPr>
              <w:t>Bring discussion questions: scaffolding, guiding</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10</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xplain why genetic drift is more likely or more common in small populations.</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nline population simulation followed by class discussion</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articipation and input in discussion</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 (essay)</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Students need computers – reserve comp. lab or comp. car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11</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List and describe the conditions necessary for the Hardy-Weinberg principle to apply.</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PowerPoint lectur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Assign textbook reading</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End of class, quick write</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Bring notecards for quick-writ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t>12</w:t>
            </w:r>
          </w:p>
          <w:p>
            <w:pPr>
              <w:pStyle w:val="Normal"/>
              <w:tabs>
                <w:tab w:val="clear" w:pos="720"/>
                <w:tab w:val="left" w:pos="5115" w:leader="none"/>
              </w:tabs>
              <w:jc w:val="center"/>
              <w:rPr>
                <w:rFonts w:ascii="Californian FB" w:hAnsi="Californian FB" w:cs="Californian FB"/>
                <w:sz w:val="20"/>
                <w:szCs w:val="20"/>
              </w:rPr>
            </w:pPr>
            <w:r>
              <w:rPr>
                <w:rFonts w:cs="Californian FB" w:ascii="Californian FB" w:hAnsi="Californian F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20"/>
              </w:rPr>
            </w:pPr>
            <w:r>
              <w:rPr>
                <w:rFonts w:cs="Californian FB" w:ascii="Californian FB" w:hAnsi="Californian FB"/>
                <w:sz w:val="20"/>
                <w:szCs w:val="20"/>
              </w:rPr>
              <w:t>Explain how reproductive isolation relates to the formation of new species.</w:t>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sz w:val="20"/>
                <w:szCs w:val="20"/>
              </w:rPr>
            </w:pPr>
            <w:r>
              <w:rPr>
                <w:rFonts w:cs="Californian FB" w:ascii="Californian FB" w:hAnsi="Californian FB"/>
                <w:sz w:val="20"/>
                <w:szCs w:val="20"/>
              </w:rPr>
              <w:t>List and describe the isolating mechanisms that played a role in the speciation of the Galapagos finches.</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hink, Pair, Share followed by instructor inpu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Video</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Observe and evaluate Think, Pair, Share participation and responses</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Worksheet</w:t>
            </w:r>
          </w:p>
          <w:p>
            <w:pPr>
              <w:pStyle w:val="Normal"/>
              <w:tabs>
                <w:tab w:val="clear" w:pos="720"/>
                <w:tab w:val="left" w:pos="5115" w:leader="none"/>
              </w:tabs>
              <w:rPr>
                <w:rFonts w:ascii="Californian FB" w:hAnsi="Californian FB" w:cs="Californian FB"/>
                <w:sz w:val="20"/>
                <w:szCs w:val="20"/>
              </w:rPr>
            </w:pPr>
            <w:r>
              <w:rPr>
                <w:rFonts w:cs="Californian FB" w:ascii="Californian FB" w:hAnsi="Californian FB"/>
                <w:sz w:val="20"/>
                <w:szCs w:val="20"/>
              </w:rPr>
              <w:t>-Test question</w:t>
            </w:r>
          </w:p>
        </w:tc>
        <w:tc>
          <w:tcPr>
            <w:tcW w:w="17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deo – computer, speakers, projector</w:t>
            </w:r>
          </w:p>
          <w:p>
            <w:pPr>
              <w:pStyle w:val="Default"/>
              <w:rPr>
                <w:sz w:val="20"/>
                <w:szCs w:val="20"/>
              </w:rPr>
            </w:pPr>
            <w:r>
              <w:rPr>
                <w:sz w:val="20"/>
                <w:szCs w:val="20"/>
              </w:rPr>
            </w:r>
          </w:p>
          <w:p>
            <w:pPr>
              <w:pStyle w:val="Default"/>
              <w:rPr>
                <w:sz w:val="20"/>
                <w:szCs w:val="20"/>
              </w:rPr>
            </w:pPr>
            <w:r>
              <w:rPr>
                <w:sz w:val="20"/>
                <w:szCs w:val="20"/>
              </w:rPr>
              <w:t>Bring student handouts</w:t>
            </w:r>
          </w:p>
        </w:tc>
      </w:tr>
    </w:tbl>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fornian FB" w:hAnsi="Californian FB"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fornian FB" w:hAnsi="Californian FB" w:eastAsia="Calibri" w:cs="Californian FB"/>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3:43:00Z</dcterms:created>
  <dc:creator>elpalme</dc:creator>
  <dc:description/>
  <cp:keywords/>
  <dc:language>en-US</dc:language>
  <cp:lastModifiedBy>Milner Lab User</cp:lastModifiedBy>
  <dcterms:modified xsi:type="dcterms:W3CDTF">2012-04-18T18:08:00Z</dcterms:modified>
  <cp:revision>26</cp:revision>
  <dc:subject/>
  <dc:title/>
</cp:coreProperties>
</file>