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0" w:hanging="0"/>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Sarah Verdun</w:t>
      </w:r>
    </w:p>
    <w:p>
      <w:pPr>
        <w:pStyle w:val="Normal"/>
        <w:ind w:left="10800" w:hanging="0"/>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2/29/12</w:t>
      </w:r>
    </w:p>
    <w:p>
      <w:pPr>
        <w:pStyle w:val="Normal"/>
        <w:ind w:left="10800" w:hanging="0"/>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BSC 307</w:t>
      </w:r>
    </w:p>
    <w:p>
      <w:pPr>
        <w:pStyle w:val="Normal"/>
        <w:jc w:val="center"/>
        <w:rPr>
          <w:rFonts w:ascii="Californian FB;Cambria Math" w:hAnsi="Californian FB;Cambria Math" w:cs="Californian FB;Cambria Math"/>
          <w:b/>
          <w:b/>
          <w:sz w:val="48"/>
          <w:szCs w:val="48"/>
        </w:rPr>
      </w:pPr>
      <w:r>
        <w:rPr>
          <w:rFonts w:cs="Californian FB;Cambria Math" w:ascii="Californian FB;Cambria Math" w:hAnsi="Californian FB;Cambria Math"/>
          <w:b/>
          <w:sz w:val="48"/>
          <w:szCs w:val="48"/>
        </w:rPr>
        <w:t>Unit Plan Template (Part 1)</w:t>
      </w:r>
    </w:p>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Part 1: Textbook Concept list</w:t>
      </w:r>
    </w:p>
    <w:tbl>
      <w:tblPr>
        <w:tblW w:w="13176" w:type="dxa"/>
        <w:jc w:val="left"/>
        <w:tblInd w:w="-113" w:type="dxa"/>
        <w:tblLayout w:type="fixed"/>
        <w:tblCellMar>
          <w:top w:w="0" w:type="dxa"/>
          <w:left w:w="108" w:type="dxa"/>
          <w:bottom w:w="0" w:type="dxa"/>
          <w:right w:w="108" w:type="dxa"/>
        </w:tblCellMar>
      </w:tblPr>
      <w:tblGrid>
        <w:gridCol w:w="8208"/>
        <w:gridCol w:w="496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Concept</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efinitely, Maybe, or Don’t Includ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arwin’s theory of evoluti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Evolution is a change in the relative frequency of alleles in a populati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Two main sources of genetic variation: mutations and genetic shuffling as a result of sexual reproducti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Math" w:ascii="Californian FB;Cambria Math" w:hAnsi="Californian FB;Cambria Math"/>
                <w:sz w:val="28"/>
                <w:szCs w:val="28"/>
              </w:rPr>
              <w:t>The number of phenotypes for a trait depends on the number of genes that control the trai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Mayb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Natural selection can cause a change in allele frequencies.  The result is evoluti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Math" w:ascii="Californian FB;Cambria Math" w:hAnsi="Californian FB;Cambria Math"/>
                <w:sz w:val="28"/>
                <w:szCs w:val="28"/>
              </w:rPr>
              <w:t>Directional selection, stabilizing selection, and disruptive selection are three ways natural selection can affect phenotype distribution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Genetic drif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Hardy-Weinberg princip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As new species evolve, populations become reproductively isolated from each other.</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Mechanisms of speciation in the Galapagos finche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Maybe</w:t>
            </w:r>
          </w:p>
        </w:tc>
      </w:tr>
    </w:tbl>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p>
      <w:pPr>
        <w:pStyle w:val="Normal"/>
        <w:rPr/>
      </w:pPr>
      <w:r>
        <w:rPr>
          <w:rFonts w:cs="Californian FB;Cambria Math" w:ascii="Californian FB;Cambria Math" w:hAnsi="Californian FB;Cambria Math"/>
          <w:sz w:val="28"/>
          <w:szCs w:val="28"/>
        </w:rPr>
        <w:t>Part 2</w:t>
      </w:r>
      <w:r>
        <w:rPr/>
        <w:t>: Illinois Learning Standards Concept List</w:t>
      </w:r>
    </w:p>
    <w:tbl>
      <w:tblPr>
        <w:tblW w:w="13176" w:type="dxa"/>
        <w:jc w:val="left"/>
        <w:tblInd w:w="-113" w:type="dxa"/>
        <w:tblLayout w:type="fixed"/>
        <w:tblCellMar>
          <w:top w:w="0" w:type="dxa"/>
          <w:left w:w="108" w:type="dxa"/>
          <w:bottom w:w="0" w:type="dxa"/>
          <w:right w:w="108" w:type="dxa"/>
        </w:tblCellMar>
      </w:tblPr>
      <w:tblGrid>
        <w:gridCol w:w="6498"/>
        <w:gridCol w:w="2520"/>
        <w:gridCol w:w="4158"/>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Concep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escriptor</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efinitely, Maybe, or Don’t Include?</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arwin’s theory of evolu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Stage H 12.A.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efinitely</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Evolution is a change in the relative frequency of alleles in a popul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Stage H 12.A.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efinitely</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Two main sources of genetic variation: mutations and genetic shuffling as a result of sexual reprodu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Stage H 12.A.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efinitely</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Math" w:ascii="Californian FB;Cambria Math" w:hAnsi="Californian FB;Cambria Math"/>
                <w:sz w:val="28"/>
                <w:szCs w:val="28"/>
              </w:rPr>
              <w:t>The number of phenotypes for a trait depends on the number of genes that control the tra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Stage H 12.A.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Maybe</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Natural selection can cause a change in allele frequencies.  The result is evolu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Stage H 12.A.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efinitely</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Math" w:ascii="Californian FB;Cambria Math" w:hAnsi="Californian FB;Cambria Math"/>
                <w:sz w:val="28"/>
                <w:szCs w:val="28"/>
              </w:rPr>
              <w:t>Directional selection, stabilizing selection, and disruptive selection are three ways natural selection can affect phenotype distribu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Stage H 12.A.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efinitely</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Genetic dri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Stage H 12.A.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efinitely</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Hardy-Weinberg princip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Stage H 12.A.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efinitely</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As new species evolve, populations become reproductively isolated from each ot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Stage H 12.A.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efinitely</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Mechanisms of speciation in the Galapagos finch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Stage H 12.A.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Maybe</w:t>
            </w:r>
          </w:p>
        </w:tc>
      </w:tr>
    </w:tbl>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p>
      <w:pPr>
        <w:pStyle w:val="Normal"/>
        <w:rPr/>
      </w:pPr>
      <w:r>
        <w:rPr>
          <w:rFonts w:eastAsia="Californian FB;Cambria Math" w:cs="Californian FB;Cambria Math" w:ascii="Californian FB;Cambria Math" w:hAnsi="Californian FB;Cambria Math"/>
          <w:sz w:val="28"/>
          <w:szCs w:val="28"/>
        </w:rPr>
        <w:t xml:space="preserve"> </w:t>
      </w:r>
      <w:r>
        <w:rPr>
          <w:rFonts w:cs="Californian FB;Cambria Math" w:ascii="Californian FB;Cambria Math" w:hAnsi="Californian FB;Cambria Math"/>
          <w:sz w:val="28"/>
          <w:szCs w:val="28"/>
        </w:rPr>
        <w:t>Use the table below to complete part 3 of your Unit Plan Assignment</w:t>
      </w:r>
    </w:p>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tbl>
      <w:tblPr>
        <w:tblW w:w="13176" w:type="dxa"/>
        <w:jc w:val="left"/>
        <w:tblInd w:w="-113" w:type="dxa"/>
        <w:tblLayout w:type="fixed"/>
        <w:tblCellMar>
          <w:top w:w="0" w:type="dxa"/>
          <w:left w:w="108" w:type="dxa"/>
          <w:bottom w:w="0" w:type="dxa"/>
          <w:right w:w="108" w:type="dxa"/>
        </w:tblCellMar>
      </w:tblPr>
      <w:tblGrid>
        <w:gridCol w:w="3348"/>
        <w:gridCol w:w="2610"/>
        <w:gridCol w:w="5220"/>
        <w:gridCol w:w="19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Concep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This Unit, Another Unit, or Leave Ou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Rationale</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Related IL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arwin’s theory of evolu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This un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 xml:space="preserve">Darwin’s observations showed that change had happened.  His findings introduce the mechanisms of change and lay the foundation for the details that will be explained later in the unit.  It belongs in this unit because he was the first to propose the mechanism of evolution that is accepted as true today.  </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Stage H 12.A.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Evolution is a change in the relative frequency of alleles in a popula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This un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This concept is the basis of the entire unit.  An understanding of this concept is critical to build off of for future concepts.  Students must have a clear definition of evolution and this concept provides it within this unit.</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Stage H 12.A.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Two main sources of genetic variation: mutations and genetic shuffling as a result of sexual reproduc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This un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 xml:space="preserve">An understanding of the mechanism of change is necessary to understand the result of the change, which is evolution.  This concept belongs in this unit because students need to understand what causes the changes to take place in the first place. </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Stage H 12.A.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The number of phenotypes for a trait depends on the number of genes that control the trai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Another unit, unless there was no time, then this un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 xml:space="preserve">This concept should be covered in a previous unit on genetics.  By the time students learn about evolution, they should already understand how genes control phenotypes.  However, if for some reason this concept was left out of that unit, it should be included in this unit on evolution.  </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Stage H 12.A.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Natural selection can cause a change in allele frequencies.  The result is evolu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This un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 xml:space="preserve">Natural selection belongs in this unit because it is the driving force behind evolution.  These two concepts are interconnected and it would be difficult or impossible to teach them independently of one another.  </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Stage H 12.A.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Math" w:ascii="Californian FB;Cambria Math" w:hAnsi="Californian FB;Cambria Math"/>
                <w:sz w:val="28"/>
                <w:szCs w:val="28"/>
              </w:rPr>
              <w:t>Directional selection, stabilizing selection, and disruptive selection are three ways natural selection can affect phenotype distribution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This un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Math" w:ascii="Californian FB;Cambria Math" w:hAnsi="Californian FB;Cambria Math"/>
                <w:sz w:val="28"/>
                <w:szCs w:val="28"/>
              </w:rPr>
              <w:t xml:space="preserve">These concepts belong in this unit because they show the possible paths of natural selection.  Understanding these ideas will help students understand the tangible results of evolution.  </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Stage H 12.A.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Genetic drif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This un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This concept belongs in this unit because it introduces another mechanism of evolution. An understanding of the mechanisms is essential to understand the outcome of evolution.</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Stage H 12.A.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Hardy-Weinberg princip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This un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This concept fits into this unit because it outlines the conditions in which evolution does not occur.  Knowing this information helps students understand the conditions that do cause evolution.</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Stage H 12.A.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As new species evolve, populations become reproductively isolated from each oth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This un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This concept belongs in this unit because it describes the end result of evolution, which is the creation of new species.  It explains the effects of evolution and outlines its consequence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Stage H 12.A.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Mechanisms of speciation in the Galapagos finch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This unit, but leave out if necessary due to time constrai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The Galapagos finches are often used as an example when teaching evolution.  Working through this concept with students reviews other topics already covered in this unit.  It would be a useful review if time allow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Stage H 12.A.3</w:t>
            </w:r>
          </w:p>
        </w:tc>
      </w:tr>
    </w:tbl>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r>
        <w:br w:type="page"/>
      </w:r>
    </w:p>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Use the table below to complete parts 4 &amp; 5 of your Unit Plan Assignment.</w:t>
      </w:r>
    </w:p>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tbl>
      <w:tblPr>
        <w:tblW w:w="13176" w:type="dxa"/>
        <w:jc w:val="left"/>
        <w:tblInd w:w="-113" w:type="dxa"/>
        <w:tblLayout w:type="fixed"/>
        <w:tblCellMar>
          <w:top w:w="0" w:type="dxa"/>
          <w:left w:w="108" w:type="dxa"/>
          <w:bottom w:w="0" w:type="dxa"/>
          <w:right w:w="108" w:type="dxa"/>
        </w:tblCellMar>
      </w:tblPr>
      <w:tblGrid>
        <w:gridCol w:w="4608"/>
        <w:gridCol w:w="85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Concept</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Objective(s) As a result of this unit, students will be able t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1. Darwin’s theory of evolution</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escribe Darwin’s contribution to scienc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Math" w:ascii="Californian FB;Cambria Math" w:hAnsi="Californian FB;Cambria Math"/>
                <w:sz w:val="28"/>
                <w:szCs w:val="28"/>
              </w:rPr>
              <w:t>2.  Evolution is a change in the relative frequency of alleles in a population</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Identify indicators of evolution in a population.</w:t>
            </w:r>
          </w:p>
          <w:p>
            <w:pPr>
              <w:pStyle w:val="Normal"/>
              <w:numPr>
                <w:ilvl w:val="0"/>
                <w:numId w:val="1"/>
              </w:numP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Relate allele frequencies to gene pools by explaining what each term refers to and how they differ from one anoth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Math" w:ascii="Californian FB;Cambria Math" w:hAnsi="Californian FB;Cambria Math"/>
                <w:sz w:val="28"/>
                <w:szCs w:val="28"/>
              </w:rPr>
              <w:t>3.  Two main sources of genetic variation: mutations and genetic shuffling as a result of sexual reproduction</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emonstrate an understanding of the two processes that can lead to inherited variation in populations by describing an example of each typ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Math" w:ascii="Californian FB;Cambria Math" w:hAnsi="Californian FB;Cambria Math"/>
                <w:sz w:val="28"/>
                <w:szCs w:val="28"/>
              </w:rPr>
              <w:t>4.  The number of phenotypes for a trait depends on the number of genes that control the trait.</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Compare and contrast the range of phenotypes between single-gene traits and polygenic traits.</w:t>
            </w:r>
          </w:p>
          <w:p>
            <w:pPr>
              <w:pStyle w:val="Normal"/>
              <w:ind w:left="360" w:hanging="0"/>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Math" w:ascii="Californian FB;Cambria Math" w:hAnsi="Californian FB;Cambria Math"/>
                <w:sz w:val="28"/>
                <w:szCs w:val="28"/>
              </w:rPr>
              <w:t>5.  Natural selection can cause a change in allele frequencies.  The result is evolution.</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List and describe the conditions necessary for natural selection.</w:t>
            </w:r>
          </w:p>
          <w:p>
            <w:pPr>
              <w:pStyle w:val="Normal"/>
              <w:numPr>
                <w:ilvl w:val="0"/>
                <w:numId w:val="1"/>
              </w:numP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Explain how natural selection can affect traits that are controlled by a single gene.</w:t>
            </w:r>
          </w:p>
          <w:p>
            <w:pPr>
              <w:pStyle w:val="Normal"/>
              <w:numPr>
                <w:ilvl w:val="0"/>
                <w:numId w:val="1"/>
              </w:numP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Evaluate the significance of mutations to evolution by explaining the effects a single mutation in one individual could cause over time in an ecosyste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Math" w:ascii="Californian FB;Cambria Math" w:hAnsi="Californian FB;Cambria Math"/>
                <w:sz w:val="28"/>
                <w:szCs w:val="28"/>
              </w:rPr>
              <w:t>6.  Directional selection, stabilizing selection, and disruptive selection are three ways natural selection can affect phenotype distributions.</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Compare and contrast the three patterns of natural selection.</w:t>
            </w:r>
          </w:p>
          <w:p>
            <w:pPr>
              <w:pStyle w:val="Normal"/>
              <w:numPr>
                <w:ilvl w:val="0"/>
                <w:numId w:val="1"/>
              </w:numP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evelop an example of one pattern of natural selection by creating a ‘field journal’ of population statistics over tim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Math" w:ascii="Californian FB;Cambria Math" w:hAnsi="Californian FB;Cambria Math"/>
                <w:sz w:val="28"/>
                <w:szCs w:val="28"/>
              </w:rPr>
              <w:t>7.  Genetic drift</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Explain why genetic drift is more likely or more common in small population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Math" w:ascii="Californian FB;Cambria Math" w:hAnsi="Californian FB;Cambria Math"/>
                <w:sz w:val="28"/>
                <w:szCs w:val="28"/>
              </w:rPr>
              <w:t>8.  Hardy-Weinberg principle</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List and describe the conditions necessary for the Hardy-Weinberg principle to appl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Math" w:ascii="Californian FB;Cambria Math" w:hAnsi="Californian FB;Cambria Math"/>
                <w:sz w:val="28"/>
                <w:szCs w:val="28"/>
              </w:rPr>
              <w:t>9.  As new species evolve, populations become reproductively isolated from each other.</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Explain how reproductive isolation relates to the formation of new speci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Math" w:ascii="Californian FB;Cambria Math" w:hAnsi="Californian FB;Cambria Math"/>
                <w:sz w:val="28"/>
                <w:szCs w:val="28"/>
              </w:rPr>
              <w:t>10.  Mechanisms of speciation in the Galapagos finches</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List and describe the isolating mechanisms that played a role in the speciation of the Galapagos finches.</w:t>
            </w:r>
          </w:p>
        </w:tc>
      </w:tr>
    </w:tbl>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Use the table below to complete part 6 of your Unit Plan Assignment.</w:t>
      </w:r>
    </w:p>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tbl>
      <w:tblPr>
        <w:tblW w:w="13176" w:type="dxa"/>
        <w:jc w:val="left"/>
        <w:tblInd w:w="-113" w:type="dxa"/>
        <w:tblLayout w:type="fixed"/>
        <w:tblCellMar>
          <w:top w:w="0" w:type="dxa"/>
          <w:left w:w="108" w:type="dxa"/>
          <w:bottom w:w="0" w:type="dxa"/>
          <w:right w:w="108" w:type="dxa"/>
        </w:tblCellMar>
      </w:tblPr>
      <w:tblGrid>
        <w:gridCol w:w="2268"/>
        <w:gridCol w:w="4320"/>
        <w:gridCol w:w="2520"/>
        <w:gridCol w:w="40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Units Preceding This On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Reason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Unit Following This One</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Reason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Genetics</w:t>
            </w:r>
          </w:p>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 xml:space="preserve">Natural selection is the mechanism of evolution.  Natural selection acts on phenotypes that are coded for by genotypes.  Students must have the background knowledge of genes and how they affect phenotypes before they can understand the genetic consequences of selection based on the trait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Ecolog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After a unit on evolution, students will have an understanding of how species come into existence and go extinct.  This ties into ecology and the impact the species and environments have on each other.  Once students understand what is happening on the genetic level, it will be easier for them to see the bigger picture of whole ecosystems and biomes.  They can also see how one small genetic mutation can affect an entire ecosystem over time.</w:t>
            </w:r>
          </w:p>
        </w:tc>
      </w:tr>
    </w:tbl>
    <w:p>
      <w:pPr>
        <w:pStyle w:val="Normal"/>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altName w:val="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2:41:00Z</dcterms:created>
  <dc:creator>College of Education</dc:creator>
  <dc:description/>
  <dc:language>en-US</dc:language>
  <cp:lastModifiedBy>Sarah</cp:lastModifiedBy>
  <dcterms:modified xsi:type="dcterms:W3CDTF">2012-02-29T18:38:00Z</dcterms:modified>
  <cp:revision>10</cp:revision>
  <dc:subject/>
  <dc:title>Unit Plan Template</dc:title>
</cp:coreProperties>
</file>