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Sarah Verdun</w:t>
      </w:r>
    </w:p>
    <w:p>
      <w:pPr>
        <w:pStyle w:val="Normal"/>
        <w:rPr/>
      </w:pPr>
      <w:r>
        <w:rPr/>
        <w:tab/>
        <w:tab/>
        <w:tab/>
        <w:tab/>
        <w:tab/>
        <w:tab/>
        <w:tab/>
        <w:tab/>
        <w:tab/>
        <w:tab/>
        <w:tab/>
        <w:t>3/7/12</w:t>
      </w:r>
    </w:p>
    <w:p>
      <w:pPr>
        <w:pStyle w:val="Normal"/>
        <w:rPr/>
      </w:pPr>
      <w:r>
        <w:rPr/>
        <w:tab/>
        <w:tab/>
        <w:tab/>
        <w:tab/>
        <w:tab/>
        <w:tab/>
        <w:tab/>
        <w:tab/>
        <w:tab/>
        <w:tab/>
        <w:tab/>
        <w:t>BSC 307</w:t>
      </w:r>
    </w:p>
    <w:p>
      <w:pPr>
        <w:pStyle w:val="Normal"/>
        <w:rPr/>
      </w:pPr>
      <w:r>
        <w:rPr/>
      </w:r>
    </w:p>
    <w:p>
      <w:pPr>
        <w:pStyle w:val="Normal"/>
        <w:rPr/>
      </w:pPr>
      <w:r>
        <w:rPr/>
        <w:t>1. What is PBL?</w:t>
      </w:r>
    </w:p>
    <w:p>
      <w:pPr>
        <w:pStyle w:val="Normal"/>
        <w:rPr/>
      </w:pPr>
      <w:r>
        <w:rPr/>
        <w:tab/>
        <w:t>It is a model of teaching that engages the students and allows them to become stakeholders in the problem solving process.  It incorporates the curriculum into one overall problem or scenario.  By exploring the scenario, students encounter new concepts and build their knowledge and skills.  PBL is centered on a learning environment in which the students are encouraged to ask questions and explore as the teacher facilitates student learning and inquiry.</w:t>
      </w:r>
    </w:p>
    <w:p>
      <w:pPr>
        <w:pStyle w:val="Normal"/>
        <w:rPr/>
      </w:pPr>
      <w:r>
        <w:rPr/>
      </w:r>
    </w:p>
    <w:p>
      <w:pPr>
        <w:pStyle w:val="Normal"/>
        <w:rPr/>
      </w:pPr>
      <w:r>
        <w:rPr/>
        <w:t>2. List of criteria for quality PBL assignments:</w:t>
      </w:r>
    </w:p>
    <w:p>
      <w:pPr>
        <w:pStyle w:val="ListParagraph"/>
        <w:numPr>
          <w:ilvl w:val="0"/>
          <w:numId w:val="1"/>
        </w:numPr>
        <w:rPr/>
      </w:pPr>
      <w:r>
        <w:rPr/>
        <w:t>Lesson is presented from the perspective of the student</w:t>
      </w:r>
    </w:p>
    <w:p>
      <w:pPr>
        <w:pStyle w:val="ListParagraph"/>
        <w:numPr>
          <w:ilvl w:val="0"/>
          <w:numId w:val="1"/>
        </w:numPr>
        <w:rPr/>
      </w:pPr>
      <w:r>
        <w:rPr/>
        <w:t>Problem changes with the addition of new information</w:t>
      </w:r>
    </w:p>
    <w:p>
      <w:pPr>
        <w:pStyle w:val="ListParagraph"/>
        <w:numPr>
          <w:ilvl w:val="0"/>
          <w:numId w:val="1"/>
        </w:numPr>
        <w:rPr/>
      </w:pPr>
      <w:r>
        <w:rPr/>
        <w:t>The lesson is organized ‘whole to part’ – Starts with the big picture and then specific knowledge or concepts are identified</w:t>
      </w:r>
    </w:p>
    <w:p>
      <w:pPr>
        <w:pStyle w:val="ListParagraph"/>
        <w:numPr>
          <w:ilvl w:val="0"/>
          <w:numId w:val="1"/>
        </w:numPr>
        <w:rPr/>
      </w:pPr>
      <w:r>
        <w:rPr/>
        <w:t xml:space="preserve">The problem is coherent and relevant, and ill-structured </w:t>
      </w:r>
    </w:p>
    <w:p>
      <w:pPr>
        <w:pStyle w:val="ListParagraph"/>
        <w:numPr>
          <w:ilvl w:val="0"/>
          <w:numId w:val="1"/>
        </w:numPr>
        <w:rPr/>
      </w:pPr>
      <w:r>
        <w:rPr/>
        <w:t>There is no simple correct answer to the problem; it cannot be solved easily or with a specific formula</w:t>
      </w:r>
    </w:p>
    <w:p>
      <w:pPr>
        <w:pStyle w:val="ListParagraph"/>
        <w:numPr>
          <w:ilvl w:val="0"/>
          <w:numId w:val="1"/>
        </w:numPr>
        <w:rPr/>
      </w:pPr>
      <w:r>
        <w:rPr/>
        <w:t>Learning occurs by synthesizing and constructing knowledge to find resolution to problems</w:t>
      </w:r>
    </w:p>
    <w:p>
      <w:pPr>
        <w:pStyle w:val="ListParagraph"/>
        <w:numPr>
          <w:ilvl w:val="0"/>
          <w:numId w:val="1"/>
        </w:numPr>
        <w:rPr/>
      </w:pPr>
      <w:r>
        <w:rPr/>
        <w:t>Environment is flexible</w:t>
      </w:r>
    </w:p>
    <w:p>
      <w:pPr>
        <w:pStyle w:val="ListParagraph"/>
        <w:numPr>
          <w:ilvl w:val="0"/>
          <w:numId w:val="1"/>
        </w:numPr>
        <w:rPr/>
      </w:pPr>
      <w:r>
        <w:rPr/>
        <w:t>Students become stakeholders and are actively engaged in complexity of the situation and solving it from the inside</w:t>
      </w:r>
    </w:p>
    <w:p>
      <w:pPr>
        <w:pStyle w:val="ListParagraph"/>
        <w:numPr>
          <w:ilvl w:val="0"/>
          <w:numId w:val="1"/>
        </w:numPr>
        <w:rPr/>
      </w:pPr>
      <w:r>
        <w:rPr/>
        <w:t>Students work together, but individually construct knowledge</w:t>
      </w:r>
    </w:p>
    <w:p>
      <w:pPr>
        <w:pStyle w:val="ListParagraph"/>
        <w:numPr>
          <w:ilvl w:val="0"/>
          <w:numId w:val="1"/>
        </w:numPr>
        <w:rPr/>
      </w:pPr>
      <w:r>
        <w:rPr/>
        <w:t>Assessment is authentic and relates to the problem in which the students are engaged</w:t>
      </w:r>
    </w:p>
    <w:p>
      <w:pPr>
        <w:pStyle w:val="ListParagraph"/>
        <w:numPr>
          <w:ilvl w:val="0"/>
          <w:numId w:val="1"/>
        </w:numPr>
        <w:rPr/>
      </w:pPr>
      <w:r>
        <w:rPr/>
        <w:t>Teacher is facilitator</w:t>
      </w:r>
    </w:p>
    <w:p>
      <w:pPr>
        <w:pStyle w:val="Normal"/>
        <w:rPr/>
      </w:pPr>
      <w:r>
        <w:rPr/>
      </w:r>
    </w:p>
    <w:p>
      <w:pPr>
        <w:pStyle w:val="Normal"/>
        <w:rPr/>
      </w:pPr>
      <w:r>
        <w:rPr/>
      </w:r>
    </w:p>
    <w:p>
      <w:pPr>
        <w:pStyle w:val="Normal"/>
        <w:rPr/>
      </w:pPr>
      <w:r>
        <w:rPr/>
        <w:t>3 &amp; 4. Review the activities and summary of findings with rationales.</w:t>
      </w:r>
    </w:p>
    <w:tbl>
      <w:tblPr>
        <w:tblW w:w="9918" w:type="dxa"/>
        <w:jc w:val="left"/>
        <w:tblInd w:w="-113" w:type="dxa"/>
        <w:tblLayout w:type="fixed"/>
        <w:tblCellMar>
          <w:top w:w="0" w:type="dxa"/>
          <w:left w:w="108" w:type="dxa"/>
          <w:bottom w:w="0" w:type="dxa"/>
          <w:right w:w="108" w:type="dxa"/>
        </w:tblCellMar>
      </w:tblPr>
      <w:tblGrid>
        <w:gridCol w:w="1368"/>
        <w:gridCol w:w="1718"/>
        <w:gridCol w:w="1682"/>
        <w:gridCol w:w="1830"/>
        <w:gridCol w:w="1731"/>
        <w:gridCol w:w="158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br/>
            </w:r>
          </w:p>
          <w:p>
            <w:pPr>
              <w:pStyle w:val="Normal"/>
              <w:jc w:val="center"/>
              <w:rPr>
                <w:b/>
                <w:b/>
              </w:rPr>
            </w:pPr>
            <w:r>
              <w:rPr>
                <w:b/>
              </w:rPr>
              <w:t>Web Quest</w:t>
            </w:r>
          </w:p>
          <w:p>
            <w:pPr>
              <w:pStyle w:val="Normal"/>
              <w:jc w:val="center"/>
              <w:rPr>
                <w:b/>
                <w:b/>
              </w:rPr>
            </w:pPr>
            <w:r>
              <w:rPr>
                <w:b/>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l Structured Problem? Complex? Messy? No single correct answe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em mirrors real life? Provides context, challenge, and motivation?</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s as decision makers with roles and responsibilities?</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as a cognitive guide/coach?</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PB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in Forest</w:t>
            </w:r>
          </w:p>
          <w:p>
            <w:pPr>
              <w:pStyle w:val="Normal"/>
              <w:rPr>
                <w:b/>
                <w:b/>
              </w:rPr>
            </w:pPr>
            <w:r>
              <w:rPr>
                <w:b/>
              </w:rPr>
            </w:r>
          </w:p>
          <w:p>
            <w:pPr>
              <w:pStyle w:val="Normal"/>
              <w:rPr>
                <w:b/>
                <w:b/>
              </w:rPr>
            </w:pPr>
            <w:r>
              <w:rPr>
                <w:b/>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The problem is ill-structured because it is a broad problem that asks students to explore their knowledge and this new environment.  The depth of knowledge they could construct is limitless.  It is complex and there are numerous ways of completing the requirements and compiling the needed information.</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blem mirrors real places and real life.  Although this particular situation is highly unlikely for the students, it is realistic because rainforest exist, people live and work in them, and people who visit them must do this type of research before they travel to the area.  It provides context with the detailed scenario setup in the beginning and provides a challenge to motivate the students.  They are encouraged to gather the information that will help them be successful on this trip.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ssignment has clear roles and responsibilities for the students.  They work in groups, but each student chooses a specialty area that requires them to be responsible for gathering that field of research for the whole group.  Students are allowed to make decisions about what sort of information they gather, where they get it from, and how much need to know.  </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cher is a guide in this activity.  It is certainly student led, as the students play the largest role.  The teacher simply introduces the scenario and then guides them whenever necessary to help them on their quest for answers.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Yes.  I think the lesson could be considered PBL if the problem is defined as being sent to the rainforest for a year with little information on how to survive.  Solving the problem involves building knowledge, but no clear answer exis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dically Reduced  Radiolarians</w:t>
            </w:r>
          </w:p>
          <w:p>
            <w:pPr>
              <w:pStyle w:val="Normal"/>
              <w:rPr>
                <w:b/>
                <w:b/>
              </w:rPr>
            </w:pPr>
            <w:r>
              <w:rPr>
                <w:b/>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Yes, the problem is ill-structured and messy.  There is no right answer about how to explain the importance of the organisms.  The students must make decisions along the way about what information to gather and how to present it.</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Yes, this problem mirrors real life because we are all called upon to persuade others of the importance of something often in our daily lives.  The skills needed to complete this activity are universal to critical thinking and public speaking even though the content is biology related.  The challenge and motivation are present with clear goals of persuading Congress to make a certain decision.</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Yes, students are decision-makers in this activity.  Each group member has a specific area of expertise in which they must be responsible for the information.  Each student shares the role of moderator and scribe in the group meetings, but they each must individually do work on their own.  Their responsibilities are clearly outlined in the Process page, but the method of reaching the goals is undefined and allows for student creativity and critical thinking.</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Yes, the teacher acts as a cognitive guide or coach in this assignment.  The initial scenario is set up, but the method of accomplishing the requirements is up to the students.  They are given much freedom and decision-making, and this allows the teacher to facilitate learning opportunities rather than feed students content to be memorized.</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Yes, this lesson fits the criteria of a PBL less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lve It With Logic</w:t>
            </w:r>
          </w:p>
          <w:p>
            <w:pPr>
              <w:pStyle w:val="Normal"/>
              <w:rPr>
                <w:b/>
                <w:b/>
              </w:rPr>
            </w:pPr>
            <w:r>
              <w:rPr>
                <w:b/>
              </w:rPr>
            </w:r>
          </w:p>
          <w:p>
            <w:pPr>
              <w:pStyle w:val="Normal"/>
              <w:rPr>
                <w:b/>
                <w:b/>
              </w:rPr>
            </w:pPr>
            <w:r>
              <w:rPr>
                <w:b/>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This problem is ill-structured and complex.  It requires students to use several different methods to find a solution to the problem.  Although it depends on the set up, there likely a single right answer that the teacher is looking for, unless the teacher will allow different suspects to be prosecut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Yes, this lesson mirrors real life.  This scenario introduces students to the field forensics and the careers associated with it.  It provides clear context by setting up the details of the crime.  The “catch the bad guy” aspect motivates and challenges students to solve the proble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Yes, students have roles and responsibilities that are described in the lesson.  They must act as investigators and prosecutors throughout different aspects of the project.  It requires them to be responsible for gathering the needed information and applying their knowledge to solve this issue at hand.</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 teacher may serve as a coach throughout the process by aiding students when necessary, but the teacher’s role as a cognitive guide is apparent during the evaluation segment of the project.  After the instruct assessed the student’s work, (s)he provides feedback and returns the files so that the students can adapt their work if necessary.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his lesson could be PBL if more than one suspect could be identified as the murderer.  If the teacher is, in fact, looking for a single suspect as the culprit, then this lesson would not fit the PBL criter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on’t Drink the Water</w:t>
            </w:r>
          </w:p>
          <w:p>
            <w:pPr>
              <w:pStyle w:val="Normal"/>
              <w:rPr>
                <w:b/>
                <w:b/>
              </w:rPr>
            </w:pPr>
            <w:r>
              <w:rPr>
                <w:b/>
              </w:rPr>
            </w:r>
          </w:p>
          <w:p>
            <w:pPr>
              <w:pStyle w:val="Normal"/>
              <w:rPr>
                <w:b/>
                <w:b/>
              </w:rPr>
            </w:pPr>
            <w:r>
              <w:rPr>
                <w:b/>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Yes, the problem is ill-structured and complex.  Although the end solution is killing the bacteria, there is no single correct answer because the methods of killing the bacteria vary.  Asking students to design the experiment requires them to decide on a way to go about solving the problem</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Yes, the scenario is a great set up to motivate students.  By using words like “your friends” and “your town”, the students are immediately pulled into the problem and are presented with an inside perspective on the issues.  This helps motivate them to find a solution to help their villag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Yes, the students are given the responsibility of finding a cure for the disease.  This requires them to take on the role of a researcher and scientist.  Their roles are clearly defined in the Process section.  Expectations are clear, but students are given freedom to choose and develop an experiment.</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Yes, in this activity, the teacher’s role is a cognitive guide and coach.  The instructor must provide guidelines at the beginning, but acts a facilitator and coach through the experiment design process.  The teacher can guide a student to helpful materials, but is not lecturing in this lesso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Yes, this lesson includes the criteria of a PBL lesson by asking the students to solve a complex problem in their own way.  Any number of experiments may be used to reach the goal and solve the problem.</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old">
    <w:name w:val="bodytext_bold"/>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9:25:00Z</dcterms:created>
  <dc:creator>elpalme</dc:creator>
  <dc:description/>
  <dc:language>en-US</dc:language>
  <cp:lastModifiedBy>Sarah</cp:lastModifiedBy>
  <dcterms:modified xsi:type="dcterms:W3CDTF">2012-03-07T19:27:00Z</dcterms:modified>
  <cp:revision>4</cp:revision>
  <dc:subject/>
  <dc:title/>
</cp:coreProperties>
</file>