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fornian FB;Stone Sans ITC TT-SemiIta" w:ascii="Californian FB;Stone Sans ITC TT-SemiIta" w:hAnsi="Californian FB;Stone Sans ITC TT-SemiIta"/>
          <w:b/>
          <w:sz w:val="36"/>
          <w:szCs w:val="48"/>
        </w:rPr>
        <w:tab/>
      </w:r>
      <w:r>
        <w:rPr>
          <w:rFonts w:cs="Californian FB;Stone Sans ITC TT-SemiIta" w:ascii="Californian FB;Stone Sans ITC TT-SemiIta" w:hAnsi="Californian FB;Stone Sans ITC TT-SemiIta"/>
          <w:b/>
          <w:sz w:val="28"/>
          <w:szCs w:val="48"/>
        </w:rPr>
        <w:t>Yazmin Torres</w:t>
      </w:r>
    </w:p>
    <w:p>
      <w:pPr>
        <w:pStyle w:val="Normal"/>
        <w:jc w:val="center"/>
        <w:rPr>
          <w:rFonts w:ascii="Californian FB;Stone Sans ITC TT-SemiIta" w:hAnsi="Californian FB;Stone Sans ITC TT-SemiIta" w:cs="Californian FB;Stone Sans ITC TT-SemiIta"/>
          <w:b/>
          <w:b/>
          <w:sz w:val="36"/>
          <w:szCs w:val="48"/>
        </w:rPr>
      </w:pPr>
      <w:r>
        <w:rPr>
          <w:rFonts w:cs="Californian FB;Stone Sans ITC TT-SemiIta" w:ascii="Californian FB;Stone Sans ITC TT-SemiIta" w:hAnsi="Californian FB;Stone Sans ITC TT-SemiIta"/>
          <w:b/>
          <w:sz w:val="36"/>
          <w:szCs w:val="48"/>
        </w:rPr>
        <w:t>Unit Plan Template (Part 1)</w:t>
      </w:r>
    </w:p>
    <w:p>
      <w:pPr>
        <w:pStyle w:val="Normal"/>
        <w:rPr/>
      </w:pPr>
      <w:r>
        <w:rPr/>
        <w:t xml:space="preserve">Part 1: Textbook Concept list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96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Concep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Definitely, Maybe, or Don’t Include?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Energy is the ability to do work and nearly every activity in our society is dependant on some kind of energy or another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Times" w:ascii="Times" w:hAnsi="Times"/>
                <w:szCs w:val="32"/>
              </w:rPr>
              <w:t>Definitely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 difference between an organism that is autotroph and an organism is heterotrophs obtain their energies in a different form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Definitely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re are many forms in which energy is present. There are also certain ways in which energy is stored and released. This is where ATP comes into play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Maybe/Definitely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Cells use the energy provided by ATP by the use of biochemical energy. This allows energy to power other important events in the cell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Maybe/Definitely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e key cellular process identified with energy production is that of photosynthesis. There was a lot of investigations of scientist that contributed to the current understandings we have of photosynthesis. (Van Helmont, Priestley, Jan Ingenhousz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Maybe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 photosynthesis equation along with how plants actually gather the sun’s energy with light absorbing molecules along with a plants internal structure are important in understanding how photosynthesis work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Definitely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Knowing the reactions that are occurring inside a plant during photosynthesis is an important concept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Definitely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Molecule carriers, light-dependent reactions (use ATP and NADPH), and the Calvin Cycle all tie in the basics of photosynthesis to the complex new materials being learned about what is happening within a plant during photosynthesi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Maybe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re are many factors that play a role in how photosynthesis occurs and it’s important to take these into consideration when learning about this topic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Definitely</w:t>
            </w:r>
          </w:p>
        </w:tc>
      </w:tr>
    </w:tbl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p>
      <w:pPr>
        <w:pStyle w:val="Normal"/>
        <w:rPr/>
      </w:pPr>
      <w:r>
        <w:rPr/>
        <w:t>Part 2: Illinois Learning Standards Concept Lis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  <w:gridCol w:w="415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Concep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Descripto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;Stone Sans ITC TT-SemiIta" w:ascii="Californian FB;Stone Sans ITC TT-SemiIta" w:hAnsi="Californian FB;Stone Sans ITC TT-SemiIta"/>
                <w:sz w:val="28"/>
                <w:szCs w:val="28"/>
              </w:rPr>
              <w:t>Definitely, Maybe, or Don’t Includ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4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Explain how genetic combinations produce visible effects and variations among physical features and cellular functions of organism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efinitely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20" w:leader="none"/>
              </w:tabs>
              <w:rPr>
                <w:rFonts w:ascii="Californian FB;Stone Sans ITC TT-SemiIta" w:hAnsi="Californian FB;Stone Sans ITC TT-SemiIta" w:cs="Californian FB;Stone Sans ITC TT-SemiIta"/>
              </w:rPr>
            </w:pPr>
            <w:r>
              <w:rPr/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4b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Describe the structures and organization of cells and tissues that underlie basic life functions including nutrition, respiration, cellular transport, biosynthesis and reproduction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Cs w:val="28"/>
              </w:rPr>
            </w:pPr>
            <w:r>
              <w:rPr>
                <w:szCs w:val="28"/>
              </w:rPr>
              <w:t>Definite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3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Compare and contrast how different forms and structures reflect different functions (e.g., similarities and differences among animals that fly, walk or swim; structures of plant cells and animal cells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Cs w:val="28"/>
              </w:rPr>
            </w:pPr>
            <w:r>
              <w:rPr>
                <w:szCs w:val="28"/>
              </w:rPr>
              <w:t>Definitely</w:t>
            </w:r>
          </w:p>
        </w:tc>
      </w:tr>
    </w:tbl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eastAsia="Californian FB;Stone Sans ITC TT-SemiIta" w:cs="Californian FB;Stone Sans ITC TT-SemiIta" w:ascii="Californian FB;Stone Sans ITC TT-SemiIta" w:hAnsi="Californian FB;Stone Sans ITC TT-SemiIta"/>
          <w:sz w:val="32"/>
          <w:szCs w:val="32"/>
        </w:rPr>
        <w:t xml:space="preserve"> </w:t>
      </w: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  <w:t>Use the table below to complete part 3 of your Unit Plan Assignment</w:t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780"/>
        <w:gridCol w:w="3042"/>
        <w:gridCol w:w="219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Conc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This Unit, Another Unit, or Leave Out?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Ration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Related IL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Energy is the ability to do work and nearly every activity in our society is dependant on some kind of energy or another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Leave ou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szCs w:val="32"/>
              </w:rPr>
              <w:t xml:space="preserve">I feel as if students in the High school level science course would understand the basics of energy itself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4b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 difference between an organism that is autotroph and an organism is heterotrophs obtain their energies in a different form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concept is the very basic of what photosynthesis 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3c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re are many forms in which energy is present. There are also certain ways in which energy is stored and released. This is where ATP comes into play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ATP plays a large role in the way that photosynthesis works. It helps students understand the different ways that energy is either stored or releas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3c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Cells use the energy provided by ATP by the use of biochemical energy. This allows energy to power other important events in the cell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is is where the understanding of internal structure plays a crucial role in understanding photosynthesi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4b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ere was a lot of investigations of scientist that contributed to the current understandings we have of photosynthesis. (Van Helmont, Priestley, Jan Ingenhousz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Leave ou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I don’t think that going into great details about the different experiments each scientist conducted should be a main focus in learning about photosynthesi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 photosynthesis equation along with how plants actually gather the sun’s energy with light absorbing molecules along with a plants internal structure are important in understanding how photosynthesis works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 equation for photosynthesis is always included in the teaching of this chapter. Students need to know the chemical nature of the process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4b</w:t>
            </w: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  <w:br/>
            </w:r>
            <w:r>
              <w:rPr>
                <w:szCs w:val="32"/>
              </w:rPr>
              <w:t>H.12.A.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Knowing the reactions that are occurring inside a plant during photosynthesis is an important concept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What reactions are taking place inside a plant in order for photosynthesis to occur? The equation of photosynthesis and understanding the internal structure of a plant will help students understand what the reactions taking place are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.A.4a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.A.4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.A.3c</w:t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H.12.A.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Molecule carriers, light-dependent reactions (use ATP and NADPH), and the Calvin Cycle all tie in the basics of photosynthesis to the complex new materials being learned about what is happening within a plant during photosynthesis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is portion is a continuation of what is occurring within a plant for photosynthesis to take place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H.12.A.1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There are many factors that play a role in how photosynthesis occurs and it’s important to take these into consideration when learning about this topic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is uni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Outside factors play a crucial role in how photosynthesis occurs and knowing a few wouldn’t hurt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12.A.3c</w:t>
            </w:r>
          </w:p>
        </w:tc>
      </w:tr>
    </w:tbl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  <w:r>
        <w:br w:type="page"/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  <w:t>Use the table below to complete parts 4 &amp; 5 of your Unit Plan Assignment.</w:t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Concept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Objective(s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e photosynthesis equation along with how plants actually gather the sun’s energy with light absorbing molecules along with a plants internal structure are important in understanding how photosynthesis works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Students will be able to explain where plants get their energy to produce their food. </w:t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ere are many forms in which energy is present. There are also certain ways in which energy is stored and released. This is where ATP comes into play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-Students will be able to explain the role ATP plays into cellular activities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Cells use the energy provided by ATP by the use of biochemical energy. This allows energy to power other important events in the cell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-Students will be able to explain how plants and other organisms are able to use energy from the sun to power other important events that occur within the cell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Knowing the reactions that are occurring inside a plant during photosynthesis is an important concept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Students will be able to explain the overall photosynthesis equation and understand the role that light plays within a chlorophyll.</w:t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Molecule carriers, light-dependent reactions (use ATP and NADPH), and the Calvin Cycle all tie in the basics of photosynthesis to the complex new materials being learned about what is happening within a plant during photosynthesis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Students will be able to explain and identify what is happening in light-dependent reactions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Students will be able to explain the Calvin cycle</w:t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There are many factors that play a role in how photosynthesis occurs and it’s important to take these into consideration when learning about this topic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-Students will be able to identify factors affecting photosynthesis. </w:t>
            </w:r>
          </w:p>
        </w:tc>
      </w:tr>
    </w:tbl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  <w:t>Use the table below to complete part 6 of your Unit Plan Assignment.</w:t>
      </w:r>
    </w:p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Units Preced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Reaso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Unit Following This 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;Stone Sans ITC TT-SemiIta" w:hAnsi="Californian FB;Stone Sans ITC TT-SemiIta" w:cs="Californian FB;Stone Sans ITC TT-SemiIta"/>
                <w:sz w:val="32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 w:val="32"/>
                <w:szCs w:val="32"/>
              </w:rPr>
              <w:t>Reasonin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Environmental exchanging of materials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I feel that this unit is a foundation to flow into photosynthesis because this section goes over how cells exchange materials and the exchanging in multicellular organisms. All of which lead into what occurs in photosynthesis. </w:t>
            </w:r>
          </w:p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rFonts w:cs="Californian FB;Stone Sans ITC TT-SemiIta" w:ascii="Californian FB;Stone Sans ITC TT-SemiIta" w:hAnsi="Californian FB;Stone Sans ITC TT-SemiIta"/>
                <w:szCs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>Biosphe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;Stone Sans ITC TT-SemiIta" w:hAnsi="Californian FB;Stone Sans ITC TT-SemiIta" w:cs="Californian FB;Stone Sans ITC TT-SemiIta"/>
                <w:szCs w:val="32"/>
              </w:rPr>
            </w:pPr>
            <w:r>
              <w:rPr>
                <w:szCs w:val="32"/>
              </w:rPr>
              <w:t xml:space="preserve">I feel that this unit, biosphere, is built on the foundation of the photosynthesis basics. Biosphere is a continuation of environmental education. </w:t>
            </w:r>
          </w:p>
        </w:tc>
      </w:tr>
    </w:tbl>
    <w:p>
      <w:pPr>
        <w:pStyle w:val="Normal"/>
        <w:rPr>
          <w:rFonts w:ascii="Californian FB;Stone Sans ITC TT-SemiIta" w:hAnsi="Californian FB;Stone Sans ITC TT-SemiIta" w:cs="Californian FB;Stone Sans ITC TT-SemiIta"/>
          <w:sz w:val="32"/>
          <w:szCs w:val="32"/>
        </w:rPr>
      </w:pPr>
      <w:r>
        <w:rPr>
          <w:rFonts w:cs="Californian FB;Stone Sans ITC TT-SemiIta" w:ascii="Californian FB;Stone Sans ITC TT-SemiIta" w:hAnsi="Californian FB;Stone Sans ITC TT-SemiIta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Stone Sans ITC TT-SemiIta"/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46:00Z</dcterms:created>
  <dc:creator>College of Education</dc:creator>
  <dc:description/>
  <cp:keywords/>
  <dc:language>en-US</dc:language>
  <cp:lastModifiedBy>Yazmin Torres</cp:lastModifiedBy>
  <dcterms:modified xsi:type="dcterms:W3CDTF">2012-02-29T00:25:00Z</dcterms:modified>
  <cp:revision>33</cp:revision>
  <dc:subject/>
  <dc:title>Unit Plan Template</dc:title>
</cp:coreProperties>
</file>