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Sarah Verdu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4/11/1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BSC 30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reshman Biology: Chapter 16 Evolution of Populations Exa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ves: As a result of this unit, students will be able to: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scribe Darwin’s contribution to scien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dentify indicators of evolution in a popul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late allele frequencies to gene pools by explaining what each term refers to and how they differ from one anoth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monstrate an understanding of the two processes that can lead to inherited variation in populations by describing an example of each typ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mpare and contrast the range of phenotypes between single-gene traits and polygenic trait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</w:rPr>
        <w:t>Explain the significance of mutations to evolution by explaining the effects a single mutation in one individual could cause over time in an ecosyst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mpare and contrast the three patterns of natural selection and identify pattern given a graph.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dentify the pattern of natural selection given an example</w:t>
      </w:r>
    </w:p>
    <w:p>
      <w:pPr>
        <w:pStyle w:val="ListParagraph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in why genetic drift is more likely or more common in small population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</w:rPr>
        <w:t>List and understand the conditions necessary for the Hardy-Weinberg principle to appl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ist and describe the isolating mechanisms that played a role in the speciation of the Galapagos finches. 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e natural selection.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e evolu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51:00Z</dcterms:created>
  <dc:creator>Sarah</dc:creator>
  <dc:description/>
  <cp:keywords/>
  <dc:language>en-US</dc:language>
  <cp:lastModifiedBy>Milner Lab User</cp:lastModifiedBy>
  <dcterms:modified xsi:type="dcterms:W3CDTF">2012-04-11T18:57:00Z</dcterms:modified>
  <cp:revision>10</cp:revision>
  <dc:subject/>
  <dc:title/>
</cp:coreProperties>
</file>