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345"/>
        <w:gridCol w:w="3268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0" w:name="_GoBack"/>
            <w:bookmarkEnd w:id="0"/>
            <w:r>
              <w:rPr>
                <w:rFonts w:cs="Calibri" w:ascii="Calibri" w:hAnsi="Calibri"/>
              </w:rPr>
              <w:t>Question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jective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itive Leve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ledge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ledge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ledge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 graph 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is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hens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ledge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F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ledge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F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hens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F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hens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F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hens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F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ledge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ledge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rehension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t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tio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Sarah Verdu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4/11/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BSC 30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ndard Assessment – Freshman Biology: Chapter 16 Evolution of Populations Exa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50:00Z</dcterms:created>
  <dc:creator>Sarah</dc:creator>
  <dc:description/>
  <cp:keywords/>
  <dc:language>en-US</dc:language>
  <cp:lastModifiedBy>Milner Lab User</cp:lastModifiedBy>
  <dcterms:modified xsi:type="dcterms:W3CDTF">2012-04-11T18:59:00Z</dcterms:modified>
  <cp:revision>9</cp:revision>
  <dc:subject/>
  <dc:title/>
</cp:coreProperties>
</file>