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firstLine="720"/>
        <w:rPr/>
      </w:pPr>
      <w:r>
        <w:rPr>
          <w:sz w:val="24"/>
          <w:szCs w:val="24"/>
        </w:rPr>
        <w:t>Sarah Verdun</w:t>
        <w:tab/>
      </w:r>
    </w:p>
    <w:p>
      <w:pPr>
        <w:pStyle w:val="Normal"/>
        <w:spacing w:lineRule="auto" w:line="240" w:before="0" w:after="0"/>
        <w:ind w:left="7200" w:firstLine="720"/>
        <w:rPr>
          <w:sz w:val="24"/>
          <w:szCs w:val="24"/>
        </w:rPr>
      </w:pPr>
      <w:r>
        <w:rPr>
          <w:sz w:val="24"/>
          <w:szCs w:val="24"/>
        </w:rPr>
        <w:t>2/22/12</w:t>
      </w:r>
    </w:p>
    <w:p>
      <w:pPr>
        <w:pStyle w:val="Normal"/>
        <w:spacing w:lineRule="auto" w:line="240" w:before="0" w:after="0"/>
        <w:jc w:val="center"/>
        <w:rPr/>
      </w:pPr>
      <w:r>
        <w:rPr/>
        <w:t>Science Literacy</w:t>
      </w:r>
      <w:bookmarkStart w:id="0" w:name="_GoBack"/>
      <w:bookmarkEnd w:id="0"/>
    </w:p>
    <w:tbl>
      <w:tblPr>
        <w:tblW w:w="10458" w:type="dxa"/>
        <w:jc w:val="left"/>
        <w:tblInd w:w="-5" w:type="dxa"/>
        <w:tblLayout w:type="fixed"/>
        <w:tblCellMar>
          <w:top w:w="0" w:type="dxa"/>
          <w:left w:w="108" w:type="dxa"/>
          <w:bottom w:w="0" w:type="dxa"/>
          <w:right w:w="108" w:type="dxa"/>
        </w:tblCellMar>
      </w:tblPr>
      <w:tblGrid>
        <w:gridCol w:w="1548"/>
        <w:gridCol w:w="3150"/>
        <w:gridCol w:w="378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cience Literacy Skil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lan to Develop This Skil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y This Skill is Importa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presentative Activ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oblem solving</w:t>
            </w:r>
          </w:p>
          <w:p>
            <w:pPr>
              <w:pStyle w:val="Normal"/>
              <w:spacing w:lineRule="auto" w:line="240" w:before="0" w:after="0"/>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Beginning early in the year, I would give students an assignment like the one that follows.  I would incorporate several projects like this throughout the year to give students ample opportunity to develop these problem solving skills.  One project asks students to create a boat that will float in water and hold the most amount of weight as possible.  Students work in groups to design and build their boat.  They test their boat and observe its performance.  The students work together and find solutions to any problems their boats may have and then implement the change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s must learn how to figure out solutions so that they can make good decisions and adapt to their situation or environment.  Problem solving skills are essential for success in the workforce as well as in both academic and social aspects of life.  It is necessary in order to overcome obstacles that will arise throughout life.  Helping students to develop these skills will provide them with the tools to be successful throughout high school and beyon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hyperlink r:id="rId2">
              <w:r>
                <w:rPr>
                  <w:rStyle w:val="InternetLink"/>
                </w:rPr>
                <w:t>http://www.ciblearning.org/resource.exercise.clay.php</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rawing and evaluating conclusion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I would give students several opportunities to work on these skills by incorporating at least one short activity into each week’s lessons. The activities are modeled as follows:  Students are presented with a situation, such as a photograph that depicts an unusual phenomenon.  Students write down their observations about the scene.  Next, each student writes down possible explanations for the event depicted.  Finally, students share their rationales and the class evaluates the possible explanations as the instructor guides them to the correct conclusion.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eveloping this skill fosters an understanding of cause and effect relationships.  Students who are good at drawing and evaluating conclusions will be better able to gather information from their environment and make valid assumptions based on that information.  This skill will help students make informed decisions.  It will also help them learn to piece together evidence from their surroundings to make sense of their environmen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hyperlink r:id="rId3">
              <w:r>
                <w:rPr>
                  <w:rStyle w:val="InternetLink"/>
                </w:rPr>
                <w:t>http://www.ciblearning.org/resource.exercise.going.php</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sking and exploration of questions</w:t>
            </w:r>
          </w:p>
          <w:p>
            <w:pPr>
              <w:pStyle w:val="Normal"/>
              <w:spacing w:lineRule="auto" w:line="240" w:before="0" w:after="0"/>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 would introduce this skill early in the year, as it will be helpful throughout the course, regardless of the subject.  Students choose an organism or substance that transforms into something else (such as a caterpillar changing into a butterfly).  Students then generate questions about what changes need to take place to get from the starting product to the finished product and what causes the changes.  Students research answers to their questions and finally share their findings with the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se skills are essential in the development of critical thinking skills.  Students must be able to question ‘facts’ presented to them.  They must be able to ask and explore questions in order to find truth and think independently.  The acquisition of this skill will help students avoid manipulation by false advertising and other intentional or unintentional inaccurate lines of reasoning.  Knowing how to ask questions and find the answers is key in the learning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hyperlink r:id="rId4">
              <w:r>
                <w:rPr>
                  <w:rStyle w:val="InternetLink"/>
                </w:rPr>
                <w:t>http://www.ciblearning.org/resource.exercise.before.php</w:t>
              </w:r>
            </w:hyperlink>
          </w:p>
        </w:tc>
      </w:tr>
    </w:tbl>
    <w:p>
      <w:pPr>
        <w:pStyle w:val="Normal"/>
        <w:widowControl/>
        <w:bidi w:val="0"/>
        <w:spacing w:lineRule="auto" w:line="276" w:before="0" w:after="200"/>
        <w:rPr/>
      </w:pPr>
      <w:r>
        <w:rPr/>
      </w:r>
    </w:p>
    <w:sectPr>
      <w:type w:val="nextPage"/>
      <w:pgSz w:w="12240" w:h="15840"/>
      <w:pgMar w:left="990" w:right="6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blearning.org/resource.exercise.clay.php" TargetMode="External"/><Relationship Id="rId3" Type="http://schemas.openxmlformats.org/officeDocument/2006/relationships/hyperlink" Target="http://www.ciblearning.org/resource.exercise.going.php" TargetMode="External"/><Relationship Id="rId4" Type="http://schemas.openxmlformats.org/officeDocument/2006/relationships/hyperlink" Target="http://www.ciblearning.org/resource.exercise.before.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5:43:00Z</dcterms:created>
  <dc:creator>Leslie Whitlock</dc:creator>
  <dc:description/>
  <dc:language>en-US</dc:language>
  <cp:lastModifiedBy>Leslie Whitlock</cp:lastModifiedBy>
  <dcterms:modified xsi:type="dcterms:W3CDTF">2012-02-22T20:02:00Z</dcterms:modified>
  <cp:revision>5</cp:revision>
  <dc:subject/>
  <dc:title/>
</cp:coreProperties>
</file>