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Cambria Math" w:hAnsi="Californian FB;Cambria Math" w:cs="Californian FB;Cambria Math"/>
          <w:b/>
          <w:b/>
          <w:sz w:val="48"/>
          <w:szCs w:val="48"/>
        </w:rPr>
      </w:pPr>
      <w:r>
        <w:rPr>
          <w:rFonts w:cs="Californian FB;Cambria Math" w:ascii="Californian FB;Cambria Math" w:hAnsi="Californian FB;Cambria Math"/>
          <w:b/>
          <w:sz w:val="48"/>
          <w:szCs w:val="48"/>
        </w:rPr>
        <w:t>Unit Plan Template (Part 1)</w:t>
      </w:r>
    </w:p>
    <w:p>
      <w:pPr>
        <w:pStyle w:val="Normal"/>
        <w:jc w:val="center"/>
        <w:rPr>
          <w:rFonts w:ascii="Californian FB;Cambria Math" w:hAnsi="Californian FB;Cambria Math" w:cs="Californian FB;Cambria Math"/>
          <w:b/>
          <w:b/>
        </w:rPr>
      </w:pPr>
      <w:r>
        <w:rPr>
          <w:rFonts w:cs="Californian FB;Cambria Math" w:ascii="Californian FB;Cambria Math" w:hAnsi="Californian FB;Cambria Math"/>
          <w:b/>
        </w:rPr>
        <w:t>Jackie Lotzer- Cell Growth and Division</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Part 1: Textbook Concept list</w:t>
      </w:r>
    </w:p>
    <w:tbl>
      <w:tblPr>
        <w:tblW w:w="13176" w:type="dxa"/>
        <w:jc w:val="left"/>
        <w:tblInd w:w="-113" w:type="dxa"/>
        <w:tblLayout w:type="fixed"/>
        <w:tblCellMar>
          <w:top w:w="0" w:type="dxa"/>
          <w:left w:w="108" w:type="dxa"/>
          <w:bottom w:w="0" w:type="dxa"/>
          <w:right w:w="108" w:type="dxa"/>
        </w:tblCellMar>
      </w:tblPr>
      <w:tblGrid>
        <w:gridCol w:w="8208"/>
        <w:gridCol w:w="496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oncept</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Cambria Math" w:ascii="Californian FB;Cambria Math" w:hAnsi="Californian FB;Cambria Math"/>
                <w:sz w:val="32"/>
                <w:szCs w:val="32"/>
              </w:rPr>
              <w:t>Definitely, Maybe, or Don’t Include?</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larger a cell becomes, the more demands the cell places on its DNA. In addition, the cell has more trouble moving enough nutrients and wastes across the cell membran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rPr>
            </w:pPr>
            <w:r>
              <w:rPr>
                <w:rFonts w:cs="Californian FB;Cambria Math" w:ascii="Californian FB;Cambria Math" w:hAnsi="Californian FB;Cambria Math"/>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uring the cell cycle, a cell grows, prepares for division and divides to form two daughter cells, each of which then begins the cycle agai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Biologists divide the events of mitosis into four phases: prophase, metaphase, anaphase, telophase. Mitosis insures that each daughter cell has the same genetic information as the parent cel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uring prophase in animal cells, the centrioles separate and take up positions on opposite sides of the nucleus. In addition, chromosomes condense and the spindle appear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uring metaphase, the chromosomes line up across the center of the cell. Microtubules connect the chromosome to each pole of the spind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uring anaphase, the centromeres that join the sister chromatids split, and the sister chromatids separate and become individual chromosom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In telophase, the chromosomes, which were distinct and condensed, uncoil and disperse as the nuclear envelope re-form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finitel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ytokinesis is the division of the cytoplasm</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finitely (combining with other concept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yclins regulate the timing of the cell cycle in eukaryotic cell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Maybe (plan to include with another topic)</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ancer cells do not respond to the signals that regulate the growth of most cell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Definitely (including topic with other concepts)</w:t>
            </w:r>
          </w:p>
        </w:tc>
      </w:tr>
    </w:tbl>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pPr>
      <w:r>
        <w:rPr>
          <w:rFonts w:cs="Californian FB;Cambria Math" w:ascii="Californian FB;Cambria Math" w:hAnsi="Californian FB;Cambria Math"/>
          <w:sz w:val="32"/>
          <w:szCs w:val="32"/>
        </w:rPr>
        <w:t>Part 2</w:t>
      </w:r>
      <w:r>
        <w:rPr/>
        <w:t>: Illinois Learning Standards Concept List</w:t>
      </w:r>
    </w:p>
    <w:tbl>
      <w:tblPr>
        <w:tblW w:w="13176" w:type="dxa"/>
        <w:jc w:val="left"/>
        <w:tblInd w:w="-113" w:type="dxa"/>
        <w:tblLayout w:type="fixed"/>
        <w:tblCellMar>
          <w:top w:w="0" w:type="dxa"/>
          <w:left w:w="108" w:type="dxa"/>
          <w:bottom w:w="0" w:type="dxa"/>
          <w:right w:w="108" w:type="dxa"/>
        </w:tblCellMar>
      </w:tblPr>
      <w:tblGrid>
        <w:gridCol w:w="4428"/>
        <w:gridCol w:w="4590"/>
        <w:gridCol w:w="415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oncep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Descriptor</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Cambria Math" w:ascii="Californian FB;Cambria Math" w:hAnsi="Californian FB;Cambria Math"/>
                <w:sz w:val="28"/>
                <w:szCs w:val="28"/>
              </w:rPr>
              <w:t>Definitely, Maybe, or Don’t Inclu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larger a cell becomes, the more demands the cell places on its DNA. In addition, the cell has more trouble moving enough nutrients and wastes across the cell membran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uring the cell cycle, a cell grows, prepares for division and divides to form two daughter cells, each of which then begins the cycle agai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finitel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ologists divide the events of mitosis into four phases: prophase, metaphase, anaphase, telophase. Mitosis insures that each daughter cell has the same genetic information as the parent cell.</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finitel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uring prophase in animal cells, the centrioles separate and take up positions on opposite sides of the nucleus. In addition, chromosomes condense and the spindle appea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finitely </w:t>
            </w:r>
          </w:p>
          <w:p>
            <w:pPr>
              <w:pStyle w:val="Normal"/>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uring metaphase, the chromosomes line up across the center of the cell. Microtubules connect the chromosome to each pole of the spindl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uring anaphase, the centromeres that join the sister chromatids split, and the sister chromatids separate and become individual chromosom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 telophase, the chromosomes, which were distinct and condensed, uncoil and disperse as the nuclear envelope re-for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tokinesis is the division of the cytoplas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 (including with other mater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clins regulate the timing of the cell cycle in eukaryotic cell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Maybe (plan to include with another top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cer cells do not respond to the signals that regulate the growth of most cell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ely (including with other concepts)</w:t>
            </w:r>
          </w:p>
        </w:tc>
      </w:tr>
    </w:tbl>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pPr>
      <w:r>
        <w:rPr>
          <w:rFonts w:eastAsia="Californian FB;Cambria Math" w:cs="Californian FB;Cambria Math" w:ascii="Californian FB;Cambria Math" w:hAnsi="Californian FB;Cambria Math"/>
          <w:sz w:val="32"/>
          <w:szCs w:val="32"/>
        </w:rPr>
        <w:t xml:space="preserve"> </w:t>
      </w:r>
      <w:r>
        <w:rPr>
          <w:rFonts w:cs="Californian FB;Cambria Math" w:ascii="Californian FB;Cambria Math" w:hAnsi="Californian FB;Cambria Math"/>
          <w:sz w:val="32"/>
          <w:szCs w:val="32"/>
        </w:rPr>
        <w:t xml:space="preserve">Use the table below to complete part </w:t>
      </w:r>
      <w:r>
        <w:rPr/>
        <w:t>3 of your Unit Plan Assignment</w:t>
      </w:r>
    </w:p>
    <w:tbl>
      <w:tblPr>
        <w:tblW w:w="13176" w:type="dxa"/>
        <w:jc w:val="left"/>
        <w:tblInd w:w="-113" w:type="dxa"/>
        <w:tblLayout w:type="fixed"/>
        <w:tblCellMar>
          <w:top w:w="0" w:type="dxa"/>
          <w:left w:w="108" w:type="dxa"/>
          <w:bottom w:w="0" w:type="dxa"/>
          <w:right w:w="108" w:type="dxa"/>
        </w:tblCellMar>
      </w:tblPr>
      <w:tblGrid>
        <w:gridCol w:w="4158"/>
        <w:gridCol w:w="3780"/>
        <w:gridCol w:w="3042"/>
        <w:gridCol w:w="2196"/>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oncep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Cambria Math" w:ascii="Californian FB;Cambria Math" w:hAnsi="Californian FB;Cambria Math"/>
                <w:sz w:val="32"/>
                <w:szCs w:val="32"/>
              </w:rPr>
              <w:t>This Unit, Another Unit, or Leave Ou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Rational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Related IL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The larger a cell becomes, the more demands the cell places on its DNA. In addition, the cell has more trouble moving enough nutrients and wastes across the cell membra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This is a good introduction to how cells operate and a simple introduction to the unit. This is a topic explains what happens when stress is put on the cell and how that can affect the DNA and nutrients being provided to the cell.</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During the cell cycle, a cell grows, prepares for division and divides to form two daughter cells, each of which then begins the cycle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This concept belongs in this unit because it gives the students the basic starting information to understand cell division. This is also a good time to introduce the role of chromosomes. The two daughter cells being formed lays the ground work for the process of the cell cycle to continu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Biologists divide the events of mitosis into four phases: prophase, metaphase, anaphase, telophase. Mitosis insures that each daughter cell has the same genetic information as the parent ce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This concept is appropriate for this unit because it introduces how genetic material stays the same no matter how many times the cell divides. This provides a base knowledge for a unit on genetic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During prophase in animal cells, the centrioles separate and take up positions on opposite sides of the nucleus. In addition, chromosomes condense and the spindle appea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This concept belongs in this unit because it depicts the first phase of M-phase in cell division. It introduces key terms that are important for understanding the rest of the cycle and goes into detail on what is visible in the cell at this poin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During metaphase, the chromosomes line up across the center of the cell. Microtubules connect the chromosome to each pole of the spind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This belongs in this unit because it is the next step following prophase. It shows the changes of the material in the cell/the position of material in the cell.</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During anaphase, the centromeres that join the sister chromatids split, and the sister chromatids separate and become individual chromosom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This belongs in this unit because it is the next step in mitosis. It again shows the changes of the material in the cell and the different position of the material. These differences are what make it anaphase and not metaphas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In telophase, the chromosomes, which were distinct and condensed, uncoil and disperse as the nuclear envelope re-for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This is the final stage of mitosis. It shows the overall change that the starting materials have gone through. Two cells are ready to be formed and the materials are noticeable different from anaphas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Cytokinesis is the division of the cytoplas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The cell cycle is not complete until this final division takes place. After this is complete the cell is free to being the cell cycle all over agai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Cyclins regulate the timing of the cell cycle in eukaryotic cel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other unit/ possibly 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This topic fits with the material from this unit but I feel like this could be moved to another unit possibly one about cell regulation. This topic could also be combined with another topic such as the cell growth concept or cell division. I think that it is something that can be touched upon in this unit or it could be presented more in depth at another tim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Cancer cells do not respond to the signals that regulate the growth of most cel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uni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This topic is a good way to introduce some of the underlying information about cell growth. It is a good way for students to see how cell growth can go completely wrong and how that affects concepts such as, surface area to volume ratio and the transfer of nutrient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tage H 12A2</w:t>
            </w:r>
          </w:p>
        </w:tc>
      </w:tr>
    </w:tbl>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r>
        <w:br w:type="page"/>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Use the table below to complete parts 4 &amp; 5 of your Unit Plan Assignment.</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bl>
      <w:tblPr>
        <w:tblW w:w="13176" w:type="dxa"/>
        <w:jc w:val="left"/>
        <w:tblInd w:w="-113" w:type="dxa"/>
        <w:tblLayout w:type="fixed"/>
        <w:tblCellMar>
          <w:top w:w="0" w:type="dxa"/>
          <w:left w:w="108" w:type="dxa"/>
          <w:bottom w:w="0" w:type="dxa"/>
          <w:right w:w="108" w:type="dxa"/>
        </w:tblCellMar>
      </w:tblPr>
      <w:tblGrid>
        <w:gridCol w:w="4608"/>
        <w:gridCol w:w="85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Concep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Objectiv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1. </w:t>
            </w:r>
            <w:r>
              <w:rPr/>
              <w:t xml:space="preserve">The larger a cell becomes, the more demands the cell places on its DNA. In addition, the cell has more trouble moving enough nutrients and wastes across the cell membrane. </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32"/>
                <w:szCs w:val="32"/>
              </w:rPr>
              <w:t xml:space="preserve">1. </w:t>
            </w:r>
            <w:r>
              <w:rPr/>
              <w:t>Students will be able to explain how and why larger cells have more demands placed on them than a regular cell.</w:t>
            </w:r>
          </w:p>
          <w:p>
            <w:pPr>
              <w:pStyle w:val="Normal"/>
              <w:rPr/>
            </w:pPr>
            <w:r>
              <w:rPr>
                <w:rFonts w:cs="Calforinia Fb;Times New Roman" w:ascii="Calforinia Fb;Times New Roman" w:hAnsi="Calforinia Fb;Times New Roman"/>
                <w:sz w:val="32"/>
                <w:szCs w:val="32"/>
              </w:rPr>
              <w:t xml:space="preserve">2. </w:t>
            </w:r>
            <w:r>
              <w:rPr>
                <w:rFonts w:cs="Calforinia Fb;Times New Roman" w:ascii="Calforinia Fb;Times New Roman" w:hAnsi="Calforinia Fb;Times New Roman"/>
              </w:rPr>
              <w:t>Students will be able to calculate surface area to volume ratios if given the measurements of hypothetical cell sizes.</w:t>
            </w:r>
          </w:p>
          <w:p>
            <w:pPr>
              <w:pStyle w:val="Normal"/>
              <w:rPr/>
            </w:pPr>
            <w:r>
              <w:rPr>
                <w:sz w:val="32"/>
                <w:szCs w:val="32"/>
              </w:rPr>
              <w:t xml:space="preserve">3. </w:t>
            </w:r>
            <w:r>
              <w:rPr/>
              <w:t>Students will be able to identify the surface area to volume ratio as an inverse relationship and explain why this is an issue for the cell.</w:t>
            </w:r>
          </w:p>
          <w:p>
            <w:pPr>
              <w:pStyle w:val="Normal"/>
              <w:rPr/>
            </w:pPr>
            <w:r>
              <w:rPr>
                <w:sz w:val="32"/>
                <w:szCs w:val="32"/>
              </w:rPr>
              <w:t xml:space="preserve">4. </w:t>
            </w:r>
            <w:r>
              <w:rPr/>
              <w:t>Students will be able to analyze why cancer cells interfere with these concepts and what kind of consequences this has on the cell.</w:t>
            </w:r>
          </w:p>
          <w:p>
            <w:pPr>
              <w:pStyle w:val="Normal"/>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2. </w:t>
            </w:r>
            <w:r>
              <w:rPr/>
              <w:t>During the cell cycle, a cell grows, prepares for division and divides to form two daughter cells, each of which then begins the cycle again.</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32"/>
                <w:szCs w:val="32"/>
              </w:rPr>
              <w:t xml:space="preserve">1. </w:t>
            </w:r>
            <w:r>
              <w:rPr/>
              <w:t>Given a microscope slide, students will be able to identify what daughter</w:t>
            </w:r>
            <w:r>
              <w:rPr>
                <w:rFonts w:cs="Californian FB;Cambria Math" w:ascii="Californian FB;Cambria Math" w:hAnsi="Californian FB;Cambria Math"/>
              </w:rPr>
              <w:t xml:space="preserve"> cells look like and give a basic definition of them.</w:t>
            </w:r>
          </w:p>
          <w:p>
            <w:pPr>
              <w:pStyle w:val="Normal"/>
              <w:rPr/>
            </w:pPr>
            <w:r>
              <w:rPr>
                <w:sz w:val="32"/>
                <w:szCs w:val="32"/>
              </w:rPr>
              <w:t>2.</w:t>
            </w:r>
            <w:r>
              <w:rPr/>
              <w:t xml:space="preserve">  Students will be able to explain how DNA gets copied and transferred to new cells from parent cells.</w:t>
            </w:r>
          </w:p>
          <w:p>
            <w:pPr>
              <w:pStyle w:val="Normal"/>
              <w:rPr/>
            </w:pPr>
            <w:r>
              <w:rPr>
                <w:sz w:val="32"/>
                <w:szCs w:val="32"/>
              </w:rPr>
              <w:t xml:space="preserve">3. </w:t>
            </w:r>
            <w:r>
              <w:rPr/>
              <w:t>Given a microscope slide students will be able to identify chromosomes and chromatids present on the slide.</w:t>
            </w:r>
          </w:p>
          <w:p>
            <w:pPr>
              <w:pStyle w:val="Normal"/>
              <w:rPr>
                <w:rFonts w:ascii="Californian FB;Cambria Math" w:hAnsi="Californian FB;Cambria Math" w:cs="Californian FB;Cambria Math"/>
              </w:rPr>
            </w:pPr>
            <w:r>
              <w:rPr>
                <w:sz w:val="32"/>
                <w:szCs w:val="32"/>
              </w:rPr>
              <w:t xml:space="preserve">4. </w:t>
            </w:r>
            <w:r>
              <w:rPr/>
              <w:t>Students will be able to explain how cell growth is regulated by explaining what cyclin i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3. </w:t>
            </w:r>
            <w:r>
              <w:rPr/>
              <w:t>Biologists divide the events of mitosis into four phases: prophase, metaphase, anaphase, telophase. Mitosis insures that each daughter cell has the same genetic information as the parent cell.</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32"/>
                <w:szCs w:val="32"/>
              </w:rPr>
              <w:t xml:space="preserve">1. </w:t>
            </w:r>
            <w:r>
              <w:rPr>
                <w:rFonts w:cs="Californian FB;Cambria Math" w:ascii="Californian FB;Cambria Math" w:hAnsi="Californian FB;Cambria Math"/>
              </w:rPr>
              <w:t>Students will be able to list each of the four phases of mitosis.</w:t>
            </w:r>
          </w:p>
          <w:p>
            <w:pPr>
              <w:pStyle w:val="Normal"/>
              <w:rPr/>
            </w:pPr>
            <w:r>
              <w:rPr>
                <w:rFonts w:cs="Californian FB;Cambria Math" w:ascii="Californian FB;Cambria Math" w:hAnsi="Californian FB;Cambria Math"/>
                <w:sz w:val="32"/>
                <w:szCs w:val="32"/>
              </w:rPr>
              <w:t xml:space="preserve">2. </w:t>
            </w:r>
            <w:r>
              <w:rPr>
                <w:rFonts w:cs="Californian FB;Cambria Math" w:ascii="Californian FB;Cambria Math" w:hAnsi="Californian FB;Cambria Math"/>
              </w:rPr>
              <w:t>Students will be able to identify each of the stages of the cell cycle: G1 phase, S phase, G2 phase and M phase. In addition students will be able to explain why each is important to the cell cyc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4.</w:t>
            </w:r>
            <w:r>
              <w:rPr/>
              <w:t xml:space="preserve"> During prophase in animal cells, the centrioles separate and take up positions on opposite sides of the nucleus. In addition, chromosomes condense and the spindle appear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rPr>
            </w:pPr>
            <w:r>
              <w:rPr>
                <w:rFonts w:cs="Californian FB;Cambria Math" w:ascii="Californian FB;Cambria Math" w:hAnsi="Californian FB;Cambria Math"/>
                <w:sz w:val="32"/>
                <w:szCs w:val="32"/>
              </w:rPr>
              <w:t xml:space="preserve">1. </w:t>
            </w:r>
            <w:r>
              <w:rPr>
                <w:rFonts w:cs="Californian FB;Cambria Math" w:ascii="Californian FB;Cambria Math" w:hAnsi="Californian FB;Cambria Math"/>
              </w:rPr>
              <w:t>Students will be able to draw a picture of this phase. Picture should include centrioles, chromosomes and small spindle fibers. In addition, s</w:t>
            </w:r>
            <w:r>
              <w:rPr/>
              <w:t>tudents will be able to give a brief description of what happens during this pha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5. </w:t>
            </w:r>
            <w:r>
              <w:rPr/>
              <w:t>During metaphase, the chromosomes line up across the center of the cell. Microtubules connect the chromosome to each pole of the spindl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rPr>
            </w:pPr>
            <w:r>
              <w:rPr>
                <w:rFonts w:cs="Californian FB;Cambria Math" w:ascii="Californian FB;Cambria Math" w:hAnsi="Californian FB;Cambria Math"/>
                <w:sz w:val="32"/>
                <w:szCs w:val="32"/>
              </w:rPr>
              <w:t xml:space="preserve">1. </w:t>
            </w:r>
            <w:r>
              <w:rPr>
                <w:rFonts w:cs="Californian FB;Cambria Math" w:ascii="Californian FB;Cambria Math" w:hAnsi="Californian FB;Cambria Math"/>
              </w:rPr>
              <w:t>Students will be able to draw this phase. Picture should include chromosomes, microtubules and spindles. In addition,</w:t>
            </w:r>
            <w:r>
              <w:rPr>
                <w:sz w:val="32"/>
                <w:szCs w:val="32"/>
              </w:rPr>
              <w:t xml:space="preserve"> </w:t>
            </w:r>
            <w:r>
              <w:rPr/>
              <w:t>students will be able to give a brief description of the phase, including how it is different from propha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6. </w:t>
            </w:r>
            <w:r>
              <w:rPr/>
              <w:t>During anaphase, the centromeres that join the sister chromatids split, and the sister chromatids separate and become individual chromosome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32"/>
                <w:szCs w:val="32"/>
              </w:rPr>
              <w:t xml:space="preserve">1. </w:t>
            </w:r>
            <w:r>
              <w:rPr>
                <w:rFonts w:cs="Californian FB;Cambria Math" w:ascii="Californian FB;Cambria Math" w:hAnsi="Californian FB;Cambria Math"/>
              </w:rPr>
              <w:t>Students will be able to draw this phase. Picture should include centromeres, chromatids/sister chromatids. In addition, students will be able to give a brief description of the phase, including how it is different from metapha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7. </w:t>
            </w:r>
            <w:r>
              <w:rPr/>
              <w:t>In telophase, the chromosomes, which were distinct and condensed, uncoil and disperse as the nuclear envelope re-forms.</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32"/>
                <w:szCs w:val="32"/>
              </w:rPr>
              <w:t xml:space="preserve">1. </w:t>
            </w:r>
            <w:r>
              <w:rPr>
                <w:rFonts w:cs="Californian FB;Cambria Math" w:ascii="Californian FB;Cambria Math" w:hAnsi="Californian FB;Cambria Math"/>
              </w:rPr>
              <w:t xml:space="preserve"> </w:t>
            </w:r>
            <w:r>
              <w:rPr/>
              <w:t>Students will be able to draw this phase. Picture should include uncoiled chromosomes and appearance of nuclear envelope. In addition, students will be able to give a brief description of the phase, including how it is different from anapha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 xml:space="preserve">8. </w:t>
            </w:r>
            <w:r>
              <w:rPr/>
              <w:t>Cytokinesis is the division of the cytoplasm.</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Cambria Math" w:ascii="Californian FB;Cambria Math" w:hAnsi="Californian FB;Cambria Math"/>
                <w:sz w:val="32"/>
                <w:szCs w:val="32"/>
              </w:rPr>
              <w:t xml:space="preserve">1. </w:t>
            </w:r>
            <w:r>
              <w:rPr>
                <w:rFonts w:cs="Californian FB;Cambria Math" w:ascii="Californian FB;Cambria Math" w:hAnsi="Californian FB;Cambria Math"/>
              </w:rPr>
              <w:t xml:space="preserve"> </w:t>
            </w:r>
            <w:r>
              <w:rPr/>
              <w:t>Students will be able to identify this as the second phase of cell division and explain why this event has to occur for cell division to be 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r>
    </w:tbl>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Use the table below to complete part 6 of your Unit Plan Assignment.</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Units Preced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Reasonin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Unit Following This 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t>Reaso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pPr>
            <w:r>
              <w:rPr/>
              <w:t>Cells/Cell structures/ organelles</w:t>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Students need to have a knowledge of the different structures present in the cell. Terms such as cytoplasm, nucleus and cell wall are used in this chapter. It also compares the different types of cells (animal, plant, eukaryotic and prokaryotic). Having this knowledge prior to this unit would help them to understand some of the concepts in this chapt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Genetics or Mieosi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Either genetics or meiosis would be a good choice to follow this unit. Some basic genetics is brought up in this chapter. It would be a good point to introduce more in depth concepts about genetics following this chapter. Meiosis would also be a good choice in that it is a similar process to mitosis and it explains how a different type of cell divides (gametes). I think that genetics would be the better topic but I would teach either depending on the book we were using at the time.</w:t>
            </w:r>
          </w:p>
        </w:tc>
      </w:tr>
    </w:tbl>
    <w:p>
      <w:pPr>
        <w:pStyle w:val="Normal"/>
        <w:rPr>
          <w:rFonts w:ascii="Californian FB;Cambria Math" w:hAnsi="Californian FB;Cambria Math" w:cs="Californian FB;Cambria Math"/>
          <w:sz w:val="32"/>
          <w:szCs w:val="32"/>
        </w:rPr>
      </w:pPr>
      <w:r>
        <w:rPr>
          <w:rFonts w:cs="Californian FB;Cambria Math" w:ascii="Californian FB;Cambria Math" w:hAnsi="Californian FB;Cambria Math"/>
          <w:sz w:val="32"/>
          <w:szCs w:val="3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altName w:val="Cambria Math"/>
    <w:charset w:val="00"/>
    <w:family w:val="roman"/>
    <w:pitch w:val="variable"/>
  </w:font>
  <w:font w:name="Calforinia Fb">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1:51:00Z</dcterms:created>
  <dc:creator>College of Education</dc:creator>
  <dc:description/>
  <cp:keywords/>
  <dc:language>en-US</dc:language>
  <cp:lastModifiedBy>Jackie Lotzer</cp:lastModifiedBy>
  <dcterms:modified xsi:type="dcterms:W3CDTF">2012-02-28T02:15:00Z</dcterms:modified>
  <cp:revision>5</cp:revision>
  <dc:subject/>
  <dc:title>Unit Plan Template</dc:title>
</cp:coreProperties>
</file>