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textual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Danger, Danger Uncontrolled Cells on the Loos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w:t>
            </w:r>
            <w:r>
              <w:rPr>
                <w:rFonts w:cs="Tahoma" w:ascii="Tahoma" w:hAnsi="Tahoma"/>
                <w:b/>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ind w:left="720" w:hanging="0"/>
              <w:rPr>
                <w:rFonts w:ascii="Tahoma" w:hAnsi="Tahoma" w:cs="Tahoma"/>
              </w:rPr>
            </w:pPr>
            <w:r>
              <w:rPr>
                <w:rFonts w:cs="Tahoma" w:ascii="Tahoma" w:hAnsi="Tahoma"/>
              </w:rPr>
              <w:t>Students will be able to explain how and why larger cells have more demands placed on them than regular size cell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identify the surface area to volume ratio as an inverse relationship and explain why this is an issue for the cel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explain why cancer cells interfere with the concepts listed above and why this creates problems for the cells</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Students will be able to will be able to explain how cell growth is regulated by explaining what cyclin is.</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rPr>
              <w:t>Stage H 12A2:</w:t>
            </w:r>
            <w:r>
              <w:rPr/>
              <w:t xml:space="preserve"> </w:t>
            </w:r>
            <w:r>
              <w:rPr>
                <w:rFonts w:cs="Tahoma" w:ascii="Tahoma" w:hAnsi="Tahoma"/>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Demands: </w:t>
            </w:r>
            <w:r>
              <w:rPr>
                <w:rFonts w:cs="Tahoma" w:ascii="Tahoma" w:hAnsi="Tahoma"/>
              </w:rPr>
              <w:t>surface area, volume, cancer cells, tumor, cyclin, tissue damag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Students will be presented with pictures in a slide show, they are not labeled but they will be pictures of tumors and cancer cells. Students are going to have to use prior knowledge to try to figure out what these images are (it should not be obvious). They will get 3 minutes to look at each image and write down their best guess as to what they think this picture could be. Once I have scrolled through each picture we will come together as a class to reveal which each picture i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It is now in the hands of the students to figure out what causes these cancer cells to appear and why they ultimately cause a tumor. They will be paired into groups of 2 to 3 people. They will be able to use the book and the internet to answer the questions provided for them on a worksheet. They will also have to do a compare and contrast table between the cancer cells and regular cells. (see attached worksheet)</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p>
          <w:p>
            <w:pPr>
              <w:pStyle w:val="Normal"/>
              <w:rPr>
                <w:rFonts w:ascii="Tahoma" w:hAnsi="Tahoma" w:cs="Tahoma"/>
              </w:rPr>
            </w:pPr>
            <w:r>
              <w:rPr>
                <w:rFonts w:cs="Tahoma" w:ascii="Tahoma" w:hAnsi="Tahoma"/>
              </w:rPr>
              <w:t>We will come together as a class again and discuss their findings. If they were not able to find something we will discuss it as a class. If there was any material that was left out on the worksheet we would take this time to go over it with a small presentation, but this time should be the students’ time to teach their classmates about what they discovered about cancer cell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Students would be given a research project to study a specific type of cancer. They would use their prior knowledge of how cancer cells become abundant and eventually form a tumor. They will take it a step further with this project by learning that in most cases this how we diagnose the different types of cancer. They will have to state the location of the cancer, the suggested treatment based on the stage that the cancer is in, how many stages are there for that cancer and if there is any research being done on how to cure this type of cancer. Students can either do this as a group project or individually but everyone will present their project to the class. (this project would be spread out 1 week for research and 3 days for presentation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rPr>
            </w:pPr>
            <w:r>
              <w:rPr>
                <w:rFonts w:cs="Tahoma" w:ascii="Tahoma" w:hAnsi="Tahoma"/>
              </w:rPr>
              <w:t>Students will be assessed on their answers to the questions given in the explore section, that will be discussed as a gro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will also be assessed based on their presentation of their research project from the extend section.</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Some of the material in this chapter can be slightly dry for the teenage mind. Instead of just giving a lecture and throwing a bunch of terms at the students, they get to discover the information on their own. Being able to visually see the affects of cancer should make students more interested in learning about how this large mass ended up in the human body. Cancer unfortunately is a relatable topic for students, many of them may know a family member or close friend who has been diagnosed with cancer but many of them don’t know how this occurs. I think that educating students about cancer and how it affects their body is important knowledge for them to have in the event that one day this could be a topic that affects them directly. This topic is in line with the standard in Stage H 12A2 in that it applies to the cellular reproductive process, more specifically shows how normal cells grow first and then how cancer cells are a different version of them.</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eastAsia="Tahoma" w:cs="Tahoma" w:ascii="Tahoma" w:hAnsi="Tahoma"/>
                <w:bCs/>
              </w:rPr>
              <w:t xml:space="preserve"> </w:t>
            </w:r>
            <w:r>
              <w:rPr>
                <w:rFonts w:cs="Tahoma" w:ascii="Tahoma" w:hAnsi="Tahoma"/>
              </w:rPr>
              <w:t xml:space="preserve">Illinois State Board of Education. (1997). </w:t>
            </w:r>
            <w:r>
              <w:rPr>
                <w:rFonts w:cs="Tahoma" w:ascii="Tahoma" w:hAnsi="Tahoma"/>
                <w:u w:val="single"/>
              </w:rPr>
              <w:t>Illinois State Learning Standards</w:t>
            </w:r>
            <w:r>
              <w:rPr>
                <w:rFonts w:cs="Tahoma" w:ascii="Tahoma" w:hAnsi="Tahoma"/>
              </w:rPr>
              <w:t xml:space="preserve">. [On- </w:t>
            </w:r>
          </w:p>
          <w:p>
            <w:pPr>
              <w:pStyle w:val="Normal"/>
              <w:rPr/>
            </w:pPr>
            <w:r>
              <w:rPr>
                <w:rFonts w:eastAsia="Tahoma" w:cs="Tahoma" w:ascii="Tahoma" w:hAnsi="Tahoma"/>
              </w:rPr>
              <w:t xml:space="preserve">     </w:t>
            </w:r>
            <w:r>
              <w:rPr>
                <w:rFonts w:cs="Tahoma" w:ascii="Tahoma" w:hAnsi="Tahoma"/>
              </w:rPr>
              <w:t>line]. Retrieved on February, 27</w:t>
            </w:r>
            <w:r>
              <w:rPr>
                <w:rFonts w:cs="Tahoma" w:ascii="Tahoma" w:hAnsi="Tahoma"/>
                <w:vertAlign w:val="superscript"/>
              </w:rPr>
              <w:t>th</w:t>
            </w:r>
            <w:r>
              <w:rPr>
                <w:rFonts w:cs="Tahoma" w:ascii="Tahoma" w:hAnsi="Tahoma"/>
              </w:rPr>
              <w:t>, 2012. Available:</w:t>
            </w:r>
          </w:p>
          <w:p>
            <w:pPr>
              <w:pStyle w:val="Normal"/>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06:00Z</dcterms:created>
  <dc:creator>College of Education</dc:creator>
  <dc:description/>
  <cp:keywords/>
  <dc:language>en-US</dc:language>
  <cp:lastModifiedBy>Jackie Lotzer</cp:lastModifiedBy>
  <dcterms:modified xsi:type="dcterms:W3CDTF">2012-02-28T21:35:00Z</dcterms:modified>
  <cp:revision>7</cp:revision>
  <dc:subject/>
  <dc:title>BSC 307 5-E Model Lesson Plan Form</dc:title>
</cp:coreProperties>
</file>