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sic Lab Considerations: Onions That Wont Make You Cry –Jackie Lotz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Set u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quantity of materials is needed for each group/stud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Each partnership will need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ab packe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nimal cell pictur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nion root tip sli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icroscop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Space use in roo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Each partner will be assigned a microscope station which will be stationed at a work bench spread out from other group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Lab stations clearly label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b stations do not need to be labeled they will all contain the similar slides of an onion root tip partners can choose which one they want to go 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 Sufficient work area for stude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tudents will have plenty of room to work the microscopes will be placed at at different lab benches so they will have room to spread ou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Material distribu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materials do the students ne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tudents need the lab packet and a pencil to complete the lab. They will be given all other materials after discussion is completed about the la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What is the most efficient way to get these to stude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Upon entering the classroom students will be given just the lab pack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nce procedures have been discussed students will receive a copy of the animal cell pictur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nce they have completed part 1 of the lab they will be able to choose a lab station to start part 2 of the l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The microscopes will already be set up throughout the classroom and the slides will be mounted on th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Pre L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Expectations/objectives/purpose for the d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urpose of today is to complete parts 1 and 2 in the lab pack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this will help students to learn the different phases of mitos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Safety consider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make sure that all microscopes are unplugged before leaving the classroo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Overview of lab set-u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microscopes will be set up around the room with slides of onion root ti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 What to do if lab is not completed during the ho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f lab is not completed during the hour students need to come in before or after school to finish the la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e. How this lab fits into the curricul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this fits nicely into the middle of the unit when we are discussing the different phases of mitosis. It allows the students a concrete visual of what the different stages look like and what order they occur 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f. Clean u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very simple clean up for this l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microscopes should be unplugged and slides should be returned to the teach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Hand ou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Procedure (can also be at lab station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cedure is provided in lab packet and will also be discussed before lab star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Data record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ace provided to draw pictures of each phase and also a data table is provided to count cells and do calcul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Application/analys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 few follow up questions will be completed after calculations are d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Assess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How do I assess whether or not students are doing lab proper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 will be walking around to each station to make sure they have to root tip correctly focu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 will also be initialing if students are able to put the phases in the correct order and know the names of the phases before proceeding to part 2 of the l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What will I have students do with their dat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n the extend portion of the this lesson students will create a time line based on the data that they collected during this experi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. How will I know that students have understood the concept the lab was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lustrating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bility to answer follow up questions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rawings of each of the phas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imeline present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Post l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to do with data/discus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s mentioned before data is going to be presented in time line projec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Taking stock of student progr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Evaluation will be done throughout the lab to check the progress of student understand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the time line project will also be a way to check for student progr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What to do if not complet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tudents should be able to get all of their drawings done during class, the only portion they may have for homework would be answering the follow up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 Preview of tomorr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tomorrow we will discuss what we saw in lab and students will be given time line mini projec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0:24:00Z</dcterms:created>
  <dc:creator>elpalme</dc:creator>
  <dc:description/>
  <dc:language>en-US</dc:language>
  <cp:lastModifiedBy>Jackie Lotzer</cp:lastModifiedBy>
  <dcterms:modified xsi:type="dcterms:W3CDTF">2012-04-04T00:24:00Z</dcterms:modified>
  <cp:revision>2</cp:revision>
  <dc:subject/>
  <dc:title/>
</cp:coreProperties>
</file>