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it Plan Template (Part 1)</w:t>
      </w:r>
    </w:p>
    <w:p>
      <w:pPr>
        <w:pStyle w:val="Normal"/>
        <w:rPr/>
      </w:pPr>
      <w:r>
        <w:rPr/>
        <w:t>Part 1: Textbook Concept list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424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pt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ely, Maybe, or Don’t Include?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how the greenhouse effect maintains the biosphere’s temperature rang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be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Earth’s three main climate zon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be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biotic and abiotic factors influence an ecosystem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be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different interactions between communities; predatory, symbiotic ect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ely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unique characteristics of the world’s major biomes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be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main factors that govern aquatic ecosystem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ely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the two types of freshwater ecosystem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ely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differences between the marine zones, and give unique characteristics of each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e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: Illinois Learning Standards Concept List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90"/>
        <w:gridCol w:w="415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p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o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ely, Maybe, or Don’t Includ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B.4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physical, ecological and behavioral factors that influence interactions and interdependence of organism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e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B.4b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e and analyze factors that influence the size and stability of populations within ecosystems (e.g., birth rate, death rate, predation, migration patterns)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e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B.3a  </w:t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and classify biotic and abiotic factors in an environment that affect population density, habitat and placement of organisms in an energy pyramid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b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B.3b 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and assess features of organisms for their adaptive, competitive and survival potential (e.g., appendages, reproductive rates, camouflage, and defensive structures)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te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C.3a 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interactions of energy with matter including changes of state and conservation of mass and energy.</w:t>
              <w:tab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se the table below to complete part 3 of your Unit Plan Assignment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3780"/>
        <w:gridCol w:w="3042"/>
        <w:gridCol w:w="2196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p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s Unit, Another Unit, or Leave Out?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na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ed ILS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how the greenhouse effect maintains the biosphere’s temperature ran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s Uni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a fundamental concept that is crucial to understanding why life formed, currently exists, and why extinction is on the rise (especially in the ocean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Earth’s three main climate zon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ther Un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believe this would be more applicable to a meteorology chapter. It is important material and should not be skipped, but I think it would fit in better in another are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biotic and abiotic factors influence an ecosyst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s Uni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need to understand that non-living (abiotic) factors have an enormous influence on our world. Just because it doesn’t “breath” doesn’t mean it has no influenc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different interactions between communities; predatory, symbiotic ec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ther Uni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believe that this can be further analyzed as students focus more on animals and not so much on their surrounding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unique characteristics of the world’s major biom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s Uni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can help students solidify the differences between the biomes. Having this knowledge can also help them critically problem solve information, such as where a certain animal might liv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main factors that govern aquatic ecosystem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s Uni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ne environments are very foreign to most students since we are dry-land dwellers. We think very rarely in true 3-D living since we cannot fly. Marine animals however can move in all three axes and are governed by different forces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the two types of freshwater ecosystem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s Un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shwater ecosystems are very unique and incredibly rare when you stop and think that only 3% of the world’s water is fresh. Knowing these ecosystems is important so students can understand what a precious resource this i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differences between the marine zones, and give unique characteristics of each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s Uni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freshwater ecosystems are unique, then marine ecosystems are complex. There are several levels that the ocean is divided into, each one containing unique flora and faun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table below to complete parts 4 &amp; 5 of your Unit Plan Assignment.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5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ctive(s)      TWSBAT (The Student Will Be Able To…)</w:t>
            </w:r>
          </w:p>
        </w:tc>
      </w:tr>
      <w:tr>
        <w:trPr>
          <w:trHeight w:val="9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how the greenhouse effect maintains the biosphere’s temperature range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WSBAT understand how Carbon dioxide, methane, water vapor, and a few other atmospheric gases trap heat energy and maintain Earth’s temperature rang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biotic and abiotic factors influence an ecosystem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WSBAT explain how biotic and abiotic factors determine the survival and growth of an organis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WSBAT determine how biotic and abiotic factors determine the productivity of the ecosystem in which an organism live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unique characteristics of the world’s major biomes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WSBAT identify the major biom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WSBAT analyze the differences between major biomes, including: tropical rainforest, tropical dry forest, tropical savanna, temperate grassland, desert, temperate woodland and shrubland,  temperate forest, northwestern coniferous forest, boreal forest, and tundr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main factors that govern aquatic ecosystems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WSBAT understand that aquatic ecosystems are determined primarily by the depth, flow, temperature, and chemistry of the overlying water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the two types of freshwater ecosystems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WSBAT identify that the two main types of freshwater ecosystems are: flowing-water ecosystems and standing-water ecosystem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differences between the marine zones, and give unique characteristics of each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WSBAT explain the differences between the zones: intertidal, neritic, euphotic, photic, aphotic, abyss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table below to complete part 6 of your Unit Plan Assignment.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s Preceding This O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son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Following This O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soning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unit on different types of animals. Should have an emphasis on marine lif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Chapter, while it covers both land and marine environments, goes farther in-depth with the marine ecosystems. I believe that having background knowledge on animals can be of benefit to thi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, focusing on storms and weather patterns. Climate can also be her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that the students understand the different biomes and how they interact, they can start to understand and appreciate how weather and climate has a huge influence on what creatures we see wher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1:16:00Z</dcterms:created>
  <dc:creator>College of Education</dc:creator>
  <dc:description/>
  <dc:language>en-US</dc:language>
  <cp:lastModifiedBy>Kotte, Lynn</cp:lastModifiedBy>
  <dcterms:modified xsi:type="dcterms:W3CDTF">2012-02-29T21:16:00Z</dcterms:modified>
  <cp:revision>2</cp:revision>
  <dc:subject/>
  <dc:title>Unit Plan Template</dc:title>
</cp:coreProperties>
</file>