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Easter Egg Genetics Teacher Pag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Egg-half color Chart: 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minant/recessive:</w:t>
        <w:tab/>
        <w:tab/>
        <w:tab/>
        <w:tab/>
        <w:t>Codominance:</w:t>
      </w:r>
    </w:p>
    <w:p>
      <w:pPr>
        <w:pStyle w:val="Normal"/>
        <w:rPr/>
      </w:pPr>
      <w:r>
        <w:rPr>
          <w:rFonts w:cs="Tahoma" w:ascii="Tahoma" w:hAnsi="Tahoma"/>
        </w:rPr>
        <w:t xml:space="preserve">PP=purple </w:t>
        <w:tab/>
        <w:tab/>
        <w:tab/>
        <w:tab/>
        <w:tab/>
        <w:tab/>
        <w:t>BB=blue</w:t>
      </w:r>
    </w:p>
    <w:p>
      <w:pPr>
        <w:pStyle w:val="Normal"/>
        <w:rPr/>
      </w:pPr>
      <w:r>
        <w:rPr>
          <w:rFonts w:cs="Tahoma" w:ascii="Tahoma" w:hAnsi="Tahoma"/>
        </w:rPr>
        <w:t xml:space="preserve">Pp=purple </w:t>
        <w:tab/>
        <w:tab/>
        <w:tab/>
        <w:tab/>
        <w:tab/>
        <w:tab/>
        <w:t>Bb=gre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p=pink </w:t>
        <w:tab/>
        <w:tab/>
        <w:tab/>
        <w:tab/>
        <w:tab/>
        <w:tab/>
        <w:t>bb=yello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>Candy color chart: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905"/>
        <w:gridCol w:w="198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lf of egg color (Phenotype of parent 1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lf of egg colo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henotype of parent 2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notype of each paren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notype of offspr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or of Candies in egg (Phenotype of offspring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rp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rp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 x P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purpl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 x P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 or 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purpl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 x P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 or Pp or 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Purple, 1 pink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rp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n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 x p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purpl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 x p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n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n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 x p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pink</w:t>
            </w:r>
          </w:p>
        </w:tc>
      </w:tr>
      <w:tr>
        <w:trPr>
          <w:trHeight w:val="1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u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u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B x BB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Blu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u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e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B x Bb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B or B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Blue, 1 gree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e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e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b x Bb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B or Bb or b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blue, 2 green, 1 yellow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u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ell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B x bb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gree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ell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ell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b x bb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yellow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ell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e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b x Bb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b or b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green, 3 yellow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. Set up Easter eggs according to the chart above.  Each half-egg represents one parent.  The color of the egg is that parent’s phenotype. One whole egg represents both parents and their phenotypes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- Fill the eggs with the correct colors of candies.  There should be four candies in each, but the ratios of colors will correspond to the chart above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 Begin the class with a discussion of DNA, chromosomes, and traits.  Gauge student’s background levels and understandings and address academic language needs by introducing new vocabulary if necessary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Allow students to each pick one egg from the basket of prepared eggs. Explain what each half represents (each half is from one parent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Discuss genotype vs. phenotype.  Explain how the DNA codes for trait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Ask students about possible offspring genotypes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. Have them predict what genotypes and phenotypes could arise from the combinations represented by their egg.  Have students record their predictions in char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7. Allow students to open eggs and check their predictions with the actual phenotypes of the ‘gametes’ (Skittles) inside.  Record data on chart and complete Punnett Squar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8. Compare class data and discuss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If more time is needed on this concept, allow them to choose another egg and repeat the process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or a more challenging exercise, allow students to create their own parental crosses and fill with the correct colors and ratios of ‘gamete’ Skittles.</w:t>
      </w:r>
    </w:p>
    <w:p>
      <w:pPr>
        <w:pStyle w:val="Normal"/>
        <w:rPr/>
      </w:pPr>
      <w:r>
        <w:rPr>
          <w:rFonts w:cs="Tahoma" w:ascii="Tahoma" w:hAnsi="Tahoma"/>
        </w:rPr>
        <w:t>Also, incorporating a smashed Skittle may be used to introduced mutations.  Leaving out a gamete possibility can introduce the idea of lethal allel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Completing this activity fulfills the Illinois State Learning Standards for the Stage 1 descriptor 12A – 3:describing the role of chromosomes in the normal and aberrant display of hereditary traits, mutations and disea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9:55:00Z</dcterms:created>
  <dc:creator>Sarah</dc:creator>
  <dc:description/>
  <dc:language>en-US</dc:language>
  <cp:lastModifiedBy>Sarah</cp:lastModifiedBy>
  <dcterms:modified xsi:type="dcterms:W3CDTF">2012-02-08T19:55:00Z</dcterms:modified>
  <cp:revision>2</cp:revision>
  <dc:subject/>
  <dc:title/>
</cp:coreProperties>
</file>