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aster Egg Genetics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me: ________________________________________</w:t>
        <w:tab/>
        <w:t>Date: 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30"/>
        <w:gridCol w:w="1710"/>
        <w:gridCol w:w="1530"/>
        <w:gridCol w:w="1620"/>
        <w:gridCol w:w="153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Half of egg color (Phenotype of parent 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Half of egg color</w:t>
            </w:r>
          </w:p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(Phenotype of parent 2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Genotype of each parent</w:t>
            </w:r>
          </w:p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( _ _ x _ _ 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Genotype of offsp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Predicted</w:t>
            </w:r>
          </w:p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Color of Candies in egg (Phenotype of offspring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Actual Color of Candies in egg (Phenotype of offspring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Parent 1 Genotyp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4780</wp:posOffset>
                </wp:positionV>
                <wp:extent cx="1783080" cy="1153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440"/>
                            </w:tblGrid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90.85pt;mso-wrap-distance-left:9pt;mso-wrap-distance-right:9pt;mso-wrap-distance-top:0pt;mso-wrap-distance-bottom:0pt;margin-top:11.4pt;mso-position-vertical-relative:text;margin-left:14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440"/>
                      </w:tblGrid>
                      <w:tr>
                        <w:trPr>
                          <w:trHeight w:val="89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7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arent 2 Genotyp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9:46:00Z</dcterms:created>
  <dc:creator>Sarah</dc:creator>
  <dc:description/>
  <dc:language>en-US</dc:language>
  <cp:lastModifiedBy>Sarah</cp:lastModifiedBy>
  <dcterms:modified xsi:type="dcterms:W3CDTF">2012-02-08T19:47:00Z</dcterms:modified>
  <cp:revision>1</cp:revision>
  <dc:subject/>
  <dc:title/>
</cp:coreProperties>
</file>