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Unit Plan Template (Part 1)</w:t>
      </w:r>
    </w:p>
    <w:p>
      <w:pPr>
        <w:pStyle w:val="Normal"/>
        <w:jc w:val="center"/>
        <w:rPr>
          <w:b/>
          <w:b/>
          <w:sz w:val="32"/>
          <w:szCs w:val="32"/>
        </w:rPr>
      </w:pPr>
      <w:r>
        <w:rPr>
          <w:b/>
          <w:sz w:val="32"/>
          <w:szCs w:val="32"/>
        </w:rPr>
        <w:t xml:space="preserve">Scott Birns-Introduction to Genetics </w:t>
      </w:r>
    </w:p>
    <w:p>
      <w:pPr>
        <w:pStyle w:val="Normal"/>
        <w:rPr>
          <w:sz w:val="32"/>
          <w:szCs w:val="32"/>
        </w:rPr>
      </w:pPr>
      <w:r>
        <w:rPr>
          <w:sz w:val="32"/>
          <w:szCs w:val="32"/>
        </w:rPr>
        <w:t>Part 1: Textbook Concept list</w:t>
      </w:r>
    </w:p>
    <w:tbl>
      <w:tblPr>
        <w:tblW w:w="13176" w:type="dxa"/>
        <w:jc w:val="left"/>
        <w:tblInd w:w="-113" w:type="dxa"/>
        <w:tblLayout w:type="fixed"/>
        <w:tblCellMar>
          <w:top w:w="0" w:type="dxa"/>
          <w:left w:w="108" w:type="dxa"/>
          <w:bottom w:w="0" w:type="dxa"/>
          <w:right w:w="108" w:type="dxa"/>
        </w:tblCellMar>
      </w:tblPr>
      <w:tblGrid>
        <w:gridCol w:w="8208"/>
        <w:gridCol w:w="496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cept</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finitely, Maybe, or 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principle of dominance states that some alleles are dominant and others are recessiv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hen each F</w:t>
            </w:r>
            <w:r>
              <w:rPr>
                <w:vertAlign w:val="subscript"/>
              </w:rPr>
              <w:t>1</w:t>
            </w:r>
            <w:r>
              <w:rPr/>
              <w:t xml:space="preserve"> plant flowers, the two alleles segregate from each other so that each gamete carries only a single copy of each gene. Therefore, each F</w:t>
            </w:r>
            <w:r>
              <w:rPr>
                <w:vertAlign w:val="subscript"/>
              </w:rPr>
              <w:t>1</w:t>
            </w:r>
            <w:r>
              <w:rPr/>
              <w:t xml:space="preserve"> plant produces two types of gametes—those with the allele for tallness and those with the allele for shortnes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principles of probability can be used to predict the outcomes of genetic crosse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unnett squares can be used to predict and compare the genetic variations that will result from a cros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principle of independent assortment states that genes for different traits can segregate independently during the formation of gametes. Independent assortment helps account for the many genetic variations observed in plants, animals, and other organism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ome alleles are neither dominant nor recessive, and many traits are controlled by multiple alleles or multiple gene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Mayb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eiosis is a process of reduction division in which the number of chromosomes per cell is cut in half through the separation of homologous chromosomes in a diploid cell.</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itosis results in the production of two genetically identical diploid cells, whereas meiosis produces four genetically different haploid cell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Chromosomes assort independently; individual genes do not.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Maybe</w:t>
            </w:r>
          </w:p>
        </w:tc>
      </w:tr>
    </w:tbl>
    <w:p>
      <w:pPr>
        <w:pStyle w:val="Normal"/>
        <w:rPr>
          <w:sz w:val="32"/>
          <w:szCs w:val="32"/>
        </w:rPr>
      </w:pPr>
      <w:r>
        <w:rPr>
          <w:sz w:val="32"/>
          <w:szCs w:val="32"/>
        </w:rPr>
      </w:r>
    </w:p>
    <w:p>
      <w:pPr>
        <w:pStyle w:val="Normal"/>
        <w:rPr/>
      </w:pPr>
      <w:r>
        <w:rPr>
          <w:sz w:val="32"/>
          <w:szCs w:val="32"/>
        </w:rPr>
        <w:t>Part 2</w:t>
      </w:r>
      <w:r>
        <w:rPr/>
        <w:t>: Illinois Learning Standards Concept List</w:t>
      </w:r>
    </w:p>
    <w:tbl>
      <w:tblPr>
        <w:tblW w:w="13176" w:type="dxa"/>
        <w:jc w:val="left"/>
        <w:tblInd w:w="-113" w:type="dxa"/>
        <w:tblLayout w:type="fixed"/>
        <w:tblCellMar>
          <w:top w:w="0" w:type="dxa"/>
          <w:left w:w="108" w:type="dxa"/>
          <w:bottom w:w="0" w:type="dxa"/>
          <w:right w:w="108" w:type="dxa"/>
        </w:tblCellMar>
      </w:tblPr>
      <w:tblGrid>
        <w:gridCol w:w="4878"/>
        <w:gridCol w:w="4140"/>
        <w:gridCol w:w="415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cep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scriptor</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finitely, Maybe, or Don’t Includ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The principle of dominance states that some alleles are dominant and others are recessiv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When each F</w:t>
            </w:r>
            <w:r>
              <w:rPr>
                <w:vertAlign w:val="subscript"/>
              </w:rPr>
              <w:t>1</w:t>
            </w:r>
            <w:r>
              <w:rPr/>
              <w:t xml:space="preserve"> plant flowers, the two alleles segregate from each other so that each gamete carries only a single copy of each gene. Therefore, each F</w:t>
            </w:r>
            <w:r>
              <w:rPr>
                <w:vertAlign w:val="subscript"/>
              </w:rPr>
              <w:t>1</w:t>
            </w:r>
            <w:r>
              <w:rPr/>
              <w:t xml:space="preserve"> plant produces two types of gametes—those with the allele for tallness and those with the allele for shortnes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The principles of probability can be used to predict the outcomes of genetic cross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1B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unnett squares can be used to predict and compare the genetic variations that will result from a cros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1B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The principle of independent assortment states that genes for different traits can segregate independently during the formation of gametes. Independent assortment helps account for the many genetic variations observed in plants, animals, and other organism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Some alleles are neither dominant nor recessive, and many traits are controlled by multiple alleles or multiple gen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Mayb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Meiosis is a process of reduction division in which the number of chromosomes per cell is cut in half through the separation of homologous chromosomes in a diploid cel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on’t Includ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Mitosis results in the production of two genetically identical diploid cells, whereas meiosis produces four genetically different haploid cell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on’t Includ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Chromosomes assort independently; individual genes do no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Maybe</w:t>
            </w:r>
          </w:p>
        </w:tc>
      </w:tr>
    </w:tbl>
    <w:p>
      <w:pPr>
        <w:pStyle w:val="Normal"/>
        <w:rPr>
          <w:sz w:val="32"/>
          <w:szCs w:val="32"/>
        </w:rPr>
      </w:pPr>
      <w:r>
        <w:rPr>
          <w:sz w:val="32"/>
          <w:szCs w:val="32"/>
        </w:rPr>
      </w:r>
    </w:p>
    <w:p>
      <w:pPr>
        <w:pStyle w:val="Normal"/>
        <w:rPr/>
      </w:pPr>
      <w:r>
        <w:rPr>
          <w:sz w:val="32"/>
          <w:szCs w:val="32"/>
        </w:rPr>
        <w:t xml:space="preserve"> </w:t>
      </w:r>
      <w:r>
        <w:rPr>
          <w:sz w:val="32"/>
          <w:szCs w:val="32"/>
        </w:rPr>
        <w:t>Use the table below to complete part 3 of your Unit Plan Assignment</w:t>
      </w:r>
    </w:p>
    <w:p>
      <w:pPr>
        <w:pStyle w:val="Normal"/>
        <w:rPr>
          <w:sz w:val="32"/>
          <w:szCs w:val="32"/>
        </w:rPr>
      </w:pPr>
      <w:r>
        <w:rPr>
          <w:sz w:val="32"/>
          <w:szCs w:val="32"/>
        </w:rPr>
      </w:r>
    </w:p>
    <w:tbl>
      <w:tblPr>
        <w:tblW w:w="13176" w:type="dxa"/>
        <w:jc w:val="left"/>
        <w:tblInd w:w="-113" w:type="dxa"/>
        <w:tblLayout w:type="fixed"/>
        <w:tblCellMar>
          <w:top w:w="0" w:type="dxa"/>
          <w:left w:w="108" w:type="dxa"/>
          <w:bottom w:w="0" w:type="dxa"/>
          <w:right w:w="108" w:type="dxa"/>
        </w:tblCellMar>
      </w:tblPr>
      <w:tblGrid>
        <w:gridCol w:w="4158"/>
        <w:gridCol w:w="3780"/>
        <w:gridCol w:w="3042"/>
        <w:gridCol w:w="2196"/>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cep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his Unit, Another Unit, or Leave Ou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ational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elated IL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he principle of dominance states that some alleles are dominant and others are recessiv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Principle of dominance is one of the most important concepts when it comes to genetics. I think this concept is a good way to start this uni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When each F</w:t>
            </w:r>
            <w:r>
              <w:rPr>
                <w:vertAlign w:val="subscript"/>
              </w:rPr>
              <w:t>1</w:t>
            </w:r>
            <w:r>
              <w:rPr/>
              <w:t xml:space="preserve"> plant flowers, the two alleles segregate from each other so that each gamete carries only a single copy of each gene. Therefore, each F</w:t>
            </w:r>
            <w:r>
              <w:rPr>
                <w:vertAlign w:val="subscript"/>
              </w:rPr>
              <w:t>1</w:t>
            </w:r>
            <w:r>
              <w:rPr/>
              <w:t xml:space="preserve"> plant produces two types of gametes—those with the allele for tallness and those with the allele for shortnes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valuable concept because it shows the segregation of alleles. It also shows how different gametes can produce different outcomes.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he principles of probability can be used to predict the outcomes of genetic cross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I would have this in my unit because I would not be really sure if my students have learned probability before. I also would teach this concept because it leads into Punnett squa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1B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Punnett squares can be used to predict and compare the genetic variations that will result from a cros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Punnett squares are a valuable lesson when it comes to genetics. Students need to grasp how different alleles paired with different alleles can produce many different configurations. After learning Punnett squares students can then learn the probability of having a certain genotyp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1B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he principle of independent assortment states that genes for different traits can segregate independently during the formation of gametes. Independent assortment helps account for the many genetic variations observed in plants, animals, and other organism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concept shows how genes for different traits do not affect how they segregate. This is a very important concept that students must understand.</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Some alleles are neither dominant nor recessive, and many traits are controlled by multiple alleles or multiple gen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his Unit, maybe leave ou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I am not really sure if I should keep this concept or not. I feel like it is sort of complicated and might confuse my students. It just really depends on how the students are doing. If they are grasping everything easily I would teach this lesson, but if they are struggling with previous concepts I would probably just leave it ou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Meiosis is a process of reduction division in which the number of chromosomes per cell is cut in half through the separation of homologous chromosomes in a diploid cel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I feel like this should be in the unit with Mitosis. That way student's can compare and contrast between the two. If they are done separately students might get confused between the two.</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Mitosis results in the production of two genetically identical diploid cells, whereas meiosis produces four genetically different haploid cel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should be in the unit with mitosis. Students can then compare mitosis and meiosi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Chromosomes assort independently; individual genes do no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his Unit, maybe leave ou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 xml:space="preserve">I wasn’t really a big fan of this section on the book. If I do my own research on it and find a better way to get the concept across I will include this in my lesson. If I don’t though I might consider not going over i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H-12A2</w:t>
            </w:r>
          </w:p>
        </w:tc>
      </w:tr>
    </w:tbl>
    <w:p>
      <w:pPr>
        <w:pStyle w:val="Normal"/>
        <w:rPr>
          <w:sz w:val="32"/>
          <w:szCs w:val="32"/>
        </w:rPr>
      </w:pPr>
      <w:r>
        <w:rPr>
          <w:sz w:val="32"/>
          <w:szCs w:val="32"/>
        </w:rPr>
      </w:r>
    </w:p>
    <w:p>
      <w:pPr>
        <w:pStyle w:val="Normal"/>
        <w:rPr>
          <w:sz w:val="32"/>
          <w:szCs w:val="32"/>
        </w:rPr>
      </w:pPr>
      <w:r>
        <w:rPr>
          <w:sz w:val="32"/>
          <w:szCs w:val="32"/>
        </w:rPr>
        <w:t>Use the table below to complete parts 4 &amp; 5 of your Unit Plan Assignment.</w:t>
      </w:r>
    </w:p>
    <w:p>
      <w:pPr>
        <w:pStyle w:val="Normal"/>
        <w:rPr>
          <w:sz w:val="32"/>
          <w:szCs w:val="32"/>
        </w:rPr>
      </w:pPr>
      <w:r>
        <w:rPr>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 The principle of dominance states that some alleles are dominant and others are recessiv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Explain what the principle of dominance is.</w:t>
            </w:r>
          </w:p>
          <w:p>
            <w:pPr>
              <w:pStyle w:val="Normal"/>
              <w:rPr/>
            </w:pPr>
            <w:r>
              <w:rPr/>
              <w:t>-Identify what fertilization, true-breeding, trait, hybrid, genes, and alleles are.</w:t>
            </w:r>
          </w:p>
          <w:p>
            <w:pPr>
              <w:pStyle w:val="Normal"/>
              <w:rPr/>
            </w:pPr>
            <w:r>
              <w:rPr/>
              <w:t>-Describe Gregor Mendel’s contribution to genetic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 When each F</w:t>
            </w:r>
            <w:r>
              <w:rPr>
                <w:vertAlign w:val="subscript"/>
              </w:rPr>
              <w:t>1</w:t>
            </w:r>
            <w:r>
              <w:rPr/>
              <w:t xml:space="preserve"> plant flowers, the two alleles segregate from each other so that each gamete carries only a single copy of each gene. Therefore, each F</w:t>
            </w:r>
            <w:r>
              <w:rPr>
                <w:vertAlign w:val="subscript"/>
              </w:rPr>
              <w:t>1</w:t>
            </w:r>
            <w:r>
              <w:rPr/>
              <w:t xml:space="preserve"> plant produces two types of gametes—those with the allele for tallness and those with the allele for shortnes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Identify what segregation and gametes are.</w:t>
            </w:r>
          </w:p>
          <w:p>
            <w:pPr>
              <w:pStyle w:val="Normal"/>
              <w:rPr/>
            </w:pPr>
            <w:r>
              <w:rPr/>
              <w:t>-Explain what happens between two F</w:t>
            </w:r>
            <w:r>
              <w:rPr>
                <w:vertAlign w:val="subscript"/>
              </w:rPr>
              <w:t xml:space="preserve">1 </w:t>
            </w:r>
            <w:r>
              <w:rPr/>
              <w:t xml:space="preserve">plants during gamete forma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 The principles of probability can be used to predict the outcomes of genetic cross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Identify what probability is.</w:t>
            </w:r>
          </w:p>
          <w:p>
            <w:pPr>
              <w:pStyle w:val="Normal"/>
              <w:rPr/>
            </w:pPr>
            <w:r>
              <w:rPr/>
              <w:t>-Explain the principle of probabil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 Punnett squares can be used to predict and compare the genetic variations that will result from a cros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Construct and interpret a Punnett square.</w:t>
            </w:r>
          </w:p>
          <w:p>
            <w:pPr>
              <w:pStyle w:val="Normal"/>
              <w:rPr/>
            </w:pPr>
            <w:r>
              <w:rPr/>
              <w:t xml:space="preserve">-Identify what Punnett square, homozygous, heterozygous, phenotype, and genotype mean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The principle of independent assortment states that genes for different traits can segregate independently during the formation of gametes. Independent assortment helps account for the many genetic variations observed in plants, animals, and other organism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Explain what principle of independent assortment is and why it is important to genetics.</w:t>
            </w:r>
          </w:p>
          <w:p>
            <w:pPr>
              <w:pStyle w:val="Normal"/>
              <w:rPr/>
            </w:pPr>
            <w:r>
              <w:rPr/>
              <w:t>-Construct a Two-Factor Cross: F</w:t>
            </w:r>
            <w:r>
              <w:rPr>
                <w:vertAlign w:val="subscript"/>
              </w:rPr>
              <w:t>2</w:t>
            </w:r>
            <w:r>
              <w:rPr/>
              <w:t>.</w:t>
            </w:r>
          </w:p>
          <w:p>
            <w:pPr>
              <w:pStyle w:val="Normal"/>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6. Some alleles are neither dominant nor recessive, and many traits are controlled by multiple alleles or multiple gen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Identify the difference between Incomplete Dominance and Codominance.</w:t>
            </w:r>
          </w:p>
          <w:p>
            <w:pPr>
              <w:pStyle w:val="Normal"/>
              <w:rPr/>
            </w:pPr>
            <w:r>
              <w:rPr/>
              <w:t>-Explain what it means for a gene to have multiple Alleles.</w:t>
            </w:r>
          </w:p>
          <w:p>
            <w:pPr>
              <w:pStyle w:val="Normal"/>
              <w:rPr/>
            </w:pPr>
            <w:r>
              <w:rPr/>
              <w:t>-Explain what Polygenic traits a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7. Chromosomes assort independently; individual genes do no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Explain what a gene map is.</w:t>
            </w:r>
          </w:p>
          <w:p>
            <w:pPr>
              <w:pStyle w:val="Normal"/>
              <w:rPr/>
            </w:pPr>
            <w:r>
              <w:rPr/>
              <w:t>-Identify what gene linkage is.</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Use the table below to complete part 6 of your Unit Plan Assignment.</w:t>
      </w:r>
    </w:p>
    <w:p>
      <w:pPr>
        <w:pStyle w:val="Normal"/>
        <w:rPr>
          <w:sz w:val="32"/>
          <w:szCs w:val="32"/>
        </w:rPr>
      </w:pPr>
      <w:r>
        <w:rPr>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ell Growth and Divis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I think this would be a good unit because it has the subject of Mitosis in it. Above I mentioned how I would want to put Meiosis with Mitosis. Students need to understand how chromosomes are formed and how genes are located on chromosomes. Having this knowledge will help them understand genetics much easi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Evolution of Popul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Once students have an understanding of genetics I feel like evolution would be a good subject to go into. Darwin’s theory of evolution requires students to understand why same species have different traits. This concept is discussed in genetics and would benefit my students a lot.</w:t>
            </w:r>
          </w:p>
        </w:tc>
      </w:tr>
    </w:tbl>
    <w:p>
      <w:pPr>
        <w:pStyle w:val="Normal"/>
        <w:rPr>
          <w:sz w:val="32"/>
          <w:szCs w:val="32"/>
        </w:rPr>
      </w:pPr>
      <w:r>
        <w:rPr>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5:04:00Z</dcterms:created>
  <dc:creator>College of Education</dc:creator>
  <dc:description/>
  <dc:language>en-US</dc:language>
  <cp:lastModifiedBy>scott</cp:lastModifiedBy>
  <dcterms:modified xsi:type="dcterms:W3CDTF">2012-02-29T21:45:00Z</dcterms:modified>
  <cp:revision>25</cp:revision>
  <dc:subject/>
  <dc:title>Unit Plan Template</dc:title>
</cp:coreProperties>
</file>