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NAME_____________________</w:t>
      </w:r>
    </w:p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  <w:u w:val="single"/>
        </w:rPr>
        <w:t>EGG OSMOSIS LAB</w:t>
      </w:r>
      <w:r>
        <w:rPr>
          <w:rFonts w:cs="Comic Sans MS" w:ascii="Comic Sans MS" w:hAnsi="Comic Sans MS"/>
          <w:sz w:val="22"/>
          <w:szCs w:val="22"/>
        </w:rPr>
        <w:br/>
        <w:br/>
      </w:r>
      <w:r>
        <w:rPr>
          <w:rFonts w:cs="Comic Sans MS" w:ascii="Comic Sans MS" w:hAnsi="Comic Sans MS"/>
          <w:sz w:val="22"/>
          <w:szCs w:val="22"/>
          <w:u w:val="single"/>
        </w:rPr>
        <w:t xml:space="preserve"> EGG MEASUREMENTS: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856"/>
        <w:gridCol w:w="3060"/>
      </w:tblGrid>
      <w:tr>
        <w:trPr>
          <w:trHeight w:val="101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br/>
              <w:t>Egg in sugar wa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br/>
              <w:t xml:space="preserve">Egg in distilled  water </w:t>
            </w:r>
          </w:p>
        </w:tc>
      </w:tr>
      <w:tr>
        <w:trPr>
          <w:trHeight w:val="67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ss of egg at start (g)</w:t>
              <w:b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ss of egg (g)</w:t>
              <w:br/>
              <w:t>after 24 hour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Mass of egg </w:t>
              <w:br/>
              <w:t>after 48 hour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 change in mass (g)</w:t>
              <w:br/>
              <w:t>Use + if it got bigger</w:t>
              <w:br/>
              <w:t>Use – if it got small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ircumference (cm)- </w:t>
              <w:br/>
              <w:t>short way around egg at star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ircumference (cm)- </w:t>
              <w:br/>
              <w:t xml:space="preserve">short way around egg </w:t>
              <w:br/>
              <w:t>after 24 hour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ircumference (cm)- </w:t>
              <w:br/>
              <w:t xml:space="preserve">short  way around egg </w:t>
              <w:br/>
              <w:t>after 48 hour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 change in circumference</w:t>
              <w:br/>
              <w:t>Use + if it got bigger</w:t>
              <w:br/>
              <w:t>Use – if it got small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happened to the egg in the sugar water? </w:t>
      </w:r>
    </w:p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Comic Sans MS" w:ascii="Comic Sans MS" w:hAnsi="Comic Sans MS"/>
          <w:sz w:val="22"/>
          <w:szCs w:val="22"/>
        </w:rPr>
        <w:t>Grew bigger               shrunk smaller                 stayed same size</w:t>
      </w:r>
    </w:p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happened to the egg in the distilled water?</w:t>
      </w:r>
    </w:p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Comic Sans MS" w:ascii="Comic Sans MS" w:hAnsi="Comic Sans MS"/>
          <w:sz w:val="22"/>
          <w:szCs w:val="22"/>
        </w:rPr>
        <w:t>Grew bigger               shrunk smaller                 stayed same size</w:t>
      </w:r>
    </w:p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br/>
        <w:t>Which molecule was moving to make the egg change size? ______________</w:t>
      </w:r>
    </w:p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movement of WATER ACROSS A CELL MEMBRANE from a region of HIGHER concentration to a region of LOWER concentration is called ________________________.</w:t>
      </w:r>
    </w:p>
    <w:p>
      <w:pPr>
        <w:pStyle w:val="Heading3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999490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048385" cy="1138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072515" cy="114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br/>
        <w:tab/>
        <w:tab/>
        <w:t xml:space="preserve">        </w:t>
        <w:tab/>
        <w:t>A</w:t>
        <w:tab/>
        <w:tab/>
        <w:tab/>
        <w:t xml:space="preserve">   B</w:t>
        <w:tab/>
        <w:tab/>
        <w:tab/>
        <w:t xml:space="preserve">    C</w:t>
      </w:r>
    </w:p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CH DIAGRAM REPRESENTS THE EGG IN THE SUGAR WATER?  A    B    C</w:t>
      </w:r>
    </w:p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CH DIAGRAM REPRESENTS THE EGG IN THE DISTILLED WATER?  A  B  C</w:t>
      </w:r>
    </w:p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sugar water solution was  ___________________ compared to the egg?  </w:t>
        <w:br/>
        <w:t xml:space="preserve">                                             hypotonic        hypertonic       isotonic</w:t>
      </w:r>
    </w:p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distilled  water solution was  ________________ compared to the egg?  </w:t>
        <w:br/>
        <w:t xml:space="preserve">                                           hypotonic           hypertonic          isotonic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1:51:00Z</dcterms:created>
  <dc:creator>Becca Riedell</dc:creator>
  <dc:description/>
  <dc:language>en-US</dc:language>
  <cp:lastModifiedBy>scott</cp:lastModifiedBy>
  <dcterms:modified xsi:type="dcterms:W3CDTF">2012-02-08T21:51:00Z</dcterms:modified>
  <cp:revision>2</cp:revision>
  <dc:subject/>
  <dc:title/>
</cp:coreProperties>
</file>