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asic Lab Considerations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. Set up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a. What quantity of materials is needed for each group/studen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b. Space use in room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c. Lab stations clearly labeled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d. Sufficient work area for student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 Material distribut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a. What materials do the students need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b. What is the most efficient way to get these to student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. Pre Lab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a. Expectations/objectives/purpose for the da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b. Safety consideration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c. Overview of lab set-up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d. What to do if lab is not completed during the hou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e. How this lab fits into the curriculu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f. Clean up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4. Hand out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a. Procedure (can also be at lab stations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b. Data recordin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c. Application/analysi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5. Assessmen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a. How do I assess whether or not students are doing lab properly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b. What will I have students do with their data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c. How will I know that students have understood the concept the lab was 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>illustrating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6. Post lab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a. What to do with data/discuss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b. Taking stock of student progres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c. What to do if not complete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d. Preview of tomorro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8:05:00Z</dcterms:created>
  <dc:creator>elpalme</dc:creator>
  <dc:description/>
  <dc:language>en-US</dc:language>
  <cp:lastModifiedBy>elpalme</cp:lastModifiedBy>
  <dcterms:modified xsi:type="dcterms:W3CDTF">2012-04-12T18:05:00Z</dcterms:modified>
  <cp:revision>2</cp:revision>
  <dc:subject/>
  <dc:title/>
</cp:coreProperties>
</file>